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une 20,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8.0. Scripts written for v1.3,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6 series of Eggdrop should probably work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depending on the script. Scripts which we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, v1.0, v1.1 or v1.2 will probably not work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have been changed in this version of Eggdrop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) are 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" (a blank string) or "-" to find ou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returns a list containing the bot's address, telne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n place. LASTON #channel returns the time last see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   | sets a users password (no third arg will clear i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OSTS   | if used with no third arg, all hosts for the user will b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cleared. Otherwise, 1 hostmask is added :P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ON  | This setting has 3 forms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setuser &lt;handle&gt; LASTON &lt;unixtime&gt; &lt;place&gt; sets global LAST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time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setuser &lt;handle&gt; LASTON &lt;unixtime&gt; sets global LASTON ti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(leaving the place field empty)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setuser &lt;handle&gt; LASTON &lt;unixtime&gt; &lt;channel&gt; sets a us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LASTON time for a channel (if it is a valid channel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annels module is loaded, this also makes a simpl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 and 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reads in the channel info from the server. If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required information will be reset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set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reset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set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refresh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refresh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refresh me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         | (Global Owner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&amp;n        |   (Channel Owner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&amp;m       |   (Global Op, Channel Master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even more complex matching of flags, including +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nd &amp; or | ('and' or 'or'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flags specified;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are returned. Please note that if you're executing 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part or sign bind, the gone user will still be list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 and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ix elements: {&lt;idx&gt; &lt;handle&gt; &lt;hostname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dle, and away message (blank if the user is not awa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or channel, every user on the botnet is retur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Flag may currently only be 'pub', which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nyone to connect and not perform an iden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server's internet address (hostname or I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bot is connected to. This will correspond to th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list (for example: "eu.undernet.org:6667"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version, second item is a numerical version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 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R 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*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n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event driven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16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