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drop Tcl Commands Last revised: June 20,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8.1. Scripts written for v1.3,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6 series of Eggdrop should probably work with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depending on the script. Scripts which wer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, v1.0, v1.1 or v1.2 will probably not work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have been changed in this version of Eggdrop (or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) are marked with vertical bars (|)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.dump' (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server commands); output is queued so that the bot won't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now &lt;text&gt; [-one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 immediately, bypa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. Use with caution, as the bot may easily flood itself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oneline send text up to the first r or n, disc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bot's logfile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bot's logfile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tagg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levels given. Use "*" to indicate all lo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file from the help/text directory to a user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sg (one line per msg). The user has no flags, so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messages in all queues. If 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size of this queue is returned. Valid que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inds the user record which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ere ([global]{&amp;/|}[chan]{&amp;/|}[bot]). '&amp;' specifies "and";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gainst the password "" (a blank string) or "-" to find ou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ssword matches for that use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interface to the new generic userfile suppor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FL    returns the current bot-specific flags for the user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ADDR  returns a list containing the bot's address, telnet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y port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   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  returns a list containing the unixtime last see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n place. LASTON #channel returns the time last see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A    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   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ustom user fields, to include the deprecated "E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URL" fields, reference scripts/userinfo.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SS    | sets a users password (no third arg will clear i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OSTS   | if used with no third arg, all hosts for the user will b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cleared. Otherwise, _1_ hostmask is added :P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ASTON  | This setting has 3 forms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_setuser &lt;handle&gt; LASTON &lt;unixtime&gt; &lt;place&gt;_ sets glob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LASTON time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_setuser &lt;handle&gt; LASTON &lt;unixtime&gt;_ sets global LASTON ti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(leaving the place field empty)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_setuser &lt;handle&gt; LASTON &lt;unixtime&gt; &lt;channel&gt;_ sets a use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LASTON time for a channel (if it is a valid channel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attributes for a user record,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. Changes are of the form '+f', '-o', '+dk', '-o+d', 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re specified in the format of |&lt;changes&gt; &lt;channel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altered.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user has the specified flag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user entry with the handle an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new bot to the userlist with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address given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bo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given handle has a chanrec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line for a specific channel (behav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for the ban in the ban list. lifetime is specifi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fetime is not specified, ban-time (usually 60) is us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-ban-time (usually 60) is used. Setting the lifetime to 0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exempt &lt;channel&gt; &lt;exempt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exe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 For timed bans, once the time period has expired,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moved until the corresponding ban has either exp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global exempt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exempt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invite &lt;channel&gt; &lt;invite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inv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global invite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invite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invite. The invite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sticky, or, if a channel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bans, or, if a channel is specified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and cre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simple backup of the userfile that'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hannels module is loaded, this also makes a simple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downloading a user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bot (and hence, user records are about to drastically change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get &lt;name&gt; [set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t is disabled (-), and non-zero means enabled (+)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s specified, a flat list of all available setting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rom the bot and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channel settings from the channel-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me2dname &lt;channel-name&gt; and 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 dnames) and real channel names (chan names). The chan d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ould normally call the channel, such as "!channel".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the chan dname prefixed with an ID;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halfops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halfop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 bot will check all of its channels. If the ni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"" is returned. If the nick is found bu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, "*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no match is found. If no channel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the nick!user@host for someone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matches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bans on the channel. Each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exempt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invite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exempt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exempt list and refreshes any exempt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invites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invite list and refreshes any invite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idle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idle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join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sets the channel join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reads in the channel info from the server. If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required information will be reset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flags. Availab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reset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reset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reset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refresh 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refresh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refresh me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user@host of the specified nickname (the nick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returned host). If a channel is not specified,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all of its channels. If the nickname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(s), "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ed the channel if available, 0 otherwise. Note tha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set this information will be lost, even i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at nick is split from the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lags are any global flags;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         | (Global Owner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&amp;n        |   (Channel Owner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&amp;m       |   (Global Op, Channel Master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use even more complex matching of flags, including +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nd &amp; or | ('and' or 'or')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nicknames currently on the bot's channel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flags specified;. If no flags are given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 are returned. Please note that if you're executing ch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part or sign bind, the gone user will still be list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minutes that person has been idle;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server [[+]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rver in the bot's serverlist. If you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ign (e.g. +6697), SSL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ber) through the bot's queuing system. All the mod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itializes a user defined channel flag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setting. You can use it like any other flag/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Don't forget to reinitialize your flags/setting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, 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defs [flag/int/s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 defined channel settings of the given ty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m if no typ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ttype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type of the setting you specify. The possibl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int, str, pair. A flag type references a channel fla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set to either + or -. An int type is a chann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et to a number, such as ban-time. A str type i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stores a string, such as need-op. A pair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holds a value couple, such as the floo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cc &lt;idx&gt; &lt;text&gt; [-ra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idx specified. If -raw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will be sent as is, without forced new lines or li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, in the form of "*** &lt;message&gt;" for local users and "*** (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ssage&gt;" for 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your message to everyone on a certain chann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, in a form exactly like dccbroadcast does. Vali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0 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 a channel or in chat off), the file area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a script. -1 is returned if no idx is found.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indicates he's on the group party line, "-1" means he ha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channel. The party li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otified that she is now on a new channel. A channel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modes, or nothing if that user isn't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urns a user's echo on or off; the status has to be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ifies the strip-flags for a user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-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strip-flags for the specified user (or the curre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ublist with four elements: bot, uplink, version,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   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   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it'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   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containing six elements: {&lt;idx&gt; &lt;handle&gt; &lt;hostname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been put under 'control'), telnet, and server. The timestam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: nickname, bot, hostname, access flag ('-', '@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_'), minutes idle, and away message (blank if the user is no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_ for channel, every user on the botnet is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away message and mar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 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&lt;host&gt; &lt;[+]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 it. A 'control' command should be used immediate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'connect' so no input is lost. If the por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us sign, SSL encrypted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of "bots", "all", "users", "script", or "off".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with a plus sign will make eggdrop accept SSL conn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mask is used to identify permitted nick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'@', it is interpreted to be a mask of permitted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anyone; the optional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identify permitted nicknames/botnames. If the mas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@', it is interpreted to be a mask of permitted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which are immediately ro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. The proc is called with one parameter: the idx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 Flag may currently only be 'pub', which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anyone to connect and not perform an ident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from&gt; &lt;timestamp&gt; &lt;note 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rases some or all stored notes for a user. Use '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ores a note for later reading, notifies idx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file [-level &lt;level&gt;] &lt;src-file&gt; [target-fil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mpresses or un-compresses files. The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compression mode to use when compressing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re from 0 (minimum CPU usage, minimum compression)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9 (maximum CPU usage, maximum compression)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-file, 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s whether &lt;filename&gt; is gzip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it is, 0 if it isn't, and 2 if some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ed the 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directories in the directory giv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the file was queued for later transfer, which means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description for a file in 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description for a file in the file system, if 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files queued by someone; each item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directory in the file system. Onl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could not open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-1 or -3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cl binds, each item in the list is a sublist of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 blank mode and channel ("") makes the bot stop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raw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joins, parts, quits, topic change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raw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filename of logfile created, or, if no log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host &lt;nick!user@host&gt; [mask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masked hostmask for the string give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type (the default 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*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*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*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*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*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nick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nick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nick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nick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types from 10 to 19 which correspond to typ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9, but instead of using a * wildcard to replac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, only numbers in hostnames are replaced with the '?'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is valid for types 20-29, but instead of '?', the '*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minute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or until 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 &lt;second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u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or until 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minutely timers. Each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minutes left till activation,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secondly timers. Each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minutes left till activation,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integer which represent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seconds converted into years, week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, minutes, and seconds. 804600 seconds is turned into 1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string of time using standard strftime for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specified, the value of the specified time is us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the idx and the input text. The command should retur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success and 1 to indicate that it relinquishe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ack to the bot.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nnection has been dropped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never call killdcc on it, as it will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what happens when one user sends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, encoded into ASCII using base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de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turn immediately or immediately call the specified proc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 request completes, the specified proc will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arameters (called arg1, arg2 and argN above)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the evnt bind manually for a certain ev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arbitrary events here, even ones that are not pre-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. For example: callevent rehash, or callevent myownevent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aded modules. Each sublist contains thre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, version, and dependencies. Each dependency is also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odes &lt;strip-flag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rips specified control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. strip-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ddr &lt;hostmask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address matches the hostmask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hould be in the fo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hostmask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cidr &lt;block&gt; &lt;address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erforms a cidr match on the specified ip addresses. IP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ed, if enabl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tchcidr 192.1.8.1.0 192.168.1.17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block prefix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str &lt;pattern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pattern matches string. Only two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: '*' and '?'. Matching is case-insensitive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simplified alternative to Tcl's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ttern matches the string,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equal &lt;string1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wo strings are equal. Case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s RFC1459 matching {}|~ == []^, depending on the rfc_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qua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eggdrop status informatio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tatus command in partyline. The available types of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   total cpu time spent by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dynamically allocated memory excluding the Tc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 user entries cache hits (in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v6   shows whether IPv6 support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requested information type or all information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specified. The format is a flat list of name-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a connection is encrypted or clear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is a TLS connection, 0 if it's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stablishes a secure (using TLS) connection over id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S connection should be first negotiated over the plaintext l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ther means. Both parties must switch to T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sstatu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information about an established TL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certificate and cipher information as well a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lat list of name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real name (what server calls itsel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bot is connected to (for example: "irc.math.ufl.edu:6667"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does not necessari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server's internet address (hostname or I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bot is connected to. This will correspond to th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list (for example: "eu.undernet.org:6667")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ecessarily 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current bot version "1.1.2+pl1 1010201"; first i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version, to include a patch string if present, and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numeri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    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   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    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last command binding which was trigger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For example, you can write a Tcl procedure that g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Normally, for example, a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bind msg - stop msg:stop' (which makes a msg-command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cl proc "msg:stop") will overwrite any previous b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r the msg command "stop". With stackable bindings, like 'msg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bind the same command to multiple procs. Whe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iggered, 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/msg commands. The first word of the user's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and everything else becomes the text argument. The idx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user disconnects. After that, it may be reused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same as DCC, except this is triggered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. This is useful for binding Tcl procs to words or phrase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within a line of text. If the proc returns 1,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g the message that triggered this bind. MSGM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SG binds. If the exclusive-binds setting is enabled, MSG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triggered by text that a MSG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MSGM, except it's triggered by things sai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stead of things /msg'd to the bot. The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channel name followed by th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 PUBM binds are processed before PUB b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clusive-binds setting is enabled, PUB bin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by text that a PUB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#eggdrop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#eggdrop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!command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 line that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channel name. mask is matched against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use (logging, etc.) only. Note that server not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the NOTC bind. If the proc returns 1, Eggdrop will not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joining the channel. The m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"#channel nick!user@host"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t message is specified,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plit and never returned. The signoff message i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. Wildcards can be used in the mask, which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kname of the person who got kicked (can contain wildcard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called with the nick, user@host, and handle of the k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changes nicknames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ewnick' and can contain wildcards.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*" if the user isn't on a channel (usually the bot not y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MOD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ode-chang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e changes are broken down into their compon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ing sent here, so the &lt;mode-change&gt; will always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uch as "+m" or "-o". target will show the argument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(for o/v/b/e/I) or "" if the set mode does no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The bot's automatic response to a mode change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matching Tcl procs are called. The mask will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+/-modes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erver mode, nick will be "", user@host is the serv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target" was added in 1.3.17 and that this will break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hat were written for pre-1.3.17 Eggdrop that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Also, due to a typo, mode binds were broken comple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17 but were fixed in 1.3.18. Mode bindings are not trigg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1.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asy example (from guppy) of how to support the "targe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.3.18 and later and still remain compatible with older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work with 1.3.18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_fix {nick uhost hand chan mode {targe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$target != ""} {append mode " $targ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_proc $nick $uhost $hand $chan 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), and text may be empty. If the proc returns 0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aw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enable this binding, but it's now standard.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numeric, like "368", or a keyword, such as "PRIVMSG".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server name or the source user (depending on the key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. The order of the arguments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hat the IRC server sends to the bot. The pre-proces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it apart enough to determine the keyword. If the pro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Eggdrop will not process the line any further (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behavior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message coming from another b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he first word is the command and the rest becom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first enters the party-line area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dcc chat or telnet, this is triggered before they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t channel (so, yes, you can change the channel in a 'chon' pr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handle and supports wildcard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when someone returns from the 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from the bot. mask is matched against the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. Note that the connection may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fter a user has successfully downloaded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, this binding is triggered. mask is matched against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hat initiated the transfer and supports wildcards.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recipient (on IRC) of the file. The pat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 directory (unless the file transfer was started by a scrip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dccsend', in which case the path is the exact path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after a user uploads a file successfully.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the user's handle. nick is the IRC nick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ransfer originated from. The path is where the fil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relative to the dcc directory (usually 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user says something on the botnet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Flags are ignored; handle could be a user on this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DronePup") or on another bot ("Eden@Wilde") and therefor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a local user record. The mask is check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a BOT says something on the botnet, the BCST bi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links into the botnet. bo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nick of the bot that just linked in; via is the b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hrough. The mask is checked against the botnetnick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reason. Just like the link bind, flags are ignored;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botnetnick of the bot that unlinked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gets netsplit on the channe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that this may be a false alarm (it's easy to fake a net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off message on some networks); mask may contain wildcar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ick!user@host'.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a REJN or SIGN within the next wait-split (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the text is considered parsed. Otherwise, the bo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bind is triggered on certain events, lik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needs operator status or the key for a channel. The types are: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an, invite, limit, and key; the mask is matched against '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' and can contain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, the bot will do its normal "punishment" for the flo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types are: pub, msg, join, or ctcp (and can be masked to "*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) NOT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inds before being processed.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handle and supports wildcards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rocess the note any further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the bot receives a wallops, it invokes this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; the mask is matched against the text of the 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. Note that RFC shows the server name as a source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many IRCds send the nick!user@host of the actual sender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arse it at all, but simply pass it to bi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orm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ccbroadcast' above), it invokes this binding. flags are igno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message text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annel' argument will always be '-1' since broadca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to any partyli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invoked when a BOT (not a person, as with the CHAT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ys' something on a channel. In this case, the 'channel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 valid channel, and not '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 is one of: * (owner), + (master), @ (op), or % (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)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0-59&gt; &lt;hour 00-23&gt; &lt;day 01-31&gt; &lt;month 00-11&gt; &lt;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-999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llows you to schedule procedure calls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5 space separated integers of the form: "minute h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year". The month var starts at 00 (Jan) and ends at 11 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hour, day, month have a zero padding so they are exac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; year is four character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ext is the reason than has been specified (text is "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). mask is matched against the botnet-nick of the b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connected to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loaded.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oaded module and supports wildcards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name of the unloaded module and supports wildcards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local user's handle is chang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file). mask is matched against the user's old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ne of these events happen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Pre-defined events triggered by Eggdro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hup  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term  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ill  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quit  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ash  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hash  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start  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 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 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file-loaded  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init-server    - called immediately when we connec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-server       - called when an IRC server fails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cl scripts can trigger arbitrary events,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pre-defined or used by Egg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happen because the dcc connection was not accep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5) 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queue&gt; &lt;message&gt; &lt;queued|s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utput is sent to the server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will occur twice for each line sent: once befo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queue and once after the message is actually se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flexible logging of server output and introduc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e message. Mask is matched against "queue status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either 'queued' or 'sent'. Queues are: mode, server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queue. noqueue is only used by the putnow t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) CR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r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-59&gt; &lt;hour 0-23&gt; &lt;day 1-31&gt; &lt;month 1-12&gt; &lt;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bind TIME, but the mask is evaluated as a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e.g. "16/2 */2 5-15 7,8,9 4". It can contain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: minute, hour, day, month, weekday; delimi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days are represented as 0-6, where Sunday can be either 0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names are not supported. The bind will be trigg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all of the fields, except that if both day and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'*', only one of them is required to match. I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omitted at the end, the match will proce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. All cron operators are supported. Please refer to the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their meaning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) LOG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g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level&gt;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message is sent to a log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"channel text". The level argument to the 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level(s) the message is sent to, or '*'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log levels at once. If the message wasn't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channel, channel will be set t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8) TLS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ls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for tcp connections when a ssl handsh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and the connection is secur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x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9) DI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shutdown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is about to die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shutdown reason. The bind won't be trigg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 crashes or is being terminated by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ndings pay attention to the value you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(using 'return &lt;value&gt;'). Usually, they expect a 0 or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mpty return is interpreted as a 0. Be aware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tement, the result of the last Tcl command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by the proc. This will not likely produce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(this 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bindings that use the return value from proc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TCP Return 1 to ask the bot not to process the CTCP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. Otherwise,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sibly an error message if it doesn't know how to deal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FILT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just ignore it. Otherwise,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FLUD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RAW Return 1 to ask the bot not to process the server tex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bot's performance by causing it to miss thing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CHON Return 1 to ask the bot not to process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CHOF Return 1 to ask the bot not to process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WALL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NOTE Return 1 to make Eggdrop not process the not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stacked note bindings that would be pro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, as well as the built-in eggdrop not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MSG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PUB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NOTC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OUT Return 1 to make Eggdrop drop the messag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it. Only meaningful for messages with status "queu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EVNT Return 1 to make Eggdrop not to take the default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. Used for signal type events, ignore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) TLS Return 1 to disable verbose ssl information for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sent to the proc you specify. All outgoing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the same proc for several connections. The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the same until the connection is dropped. After t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connection has closed, your control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ith blank text (the input-text will be "")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ever be called with "" as the text, and it is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 will be called for that connection. Don't call killdc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when text is blank, it will always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nections are _event driven_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[+]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SL connections, prefix the port with a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ions use non-blocking (commonly called "asynchronou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nomer) I/O. Without going into a big song and da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just like a normal DCC connection that has been pu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 script. If you ever return "1" from the control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that you want control to return to Eggdrop)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ose the connection and dispose of it. Other commands th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CC connections, like 'killdcc' and 'putdcc', will wor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, too. The 'killdcc' command will fail with "invalid idx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[+]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listen port will allow both plaintext and SS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a port to allow only SSL connections,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onnection can be also established after a conne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/listen normally and switch later using the 'startt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Your script should first inform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at it wants to switch to SSL. How to do this 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indings allow match characters in the arguments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word) (This character only works in binds, not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words) (This char only works in binds, not in regl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- 2017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