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gdrop Tcl Commands Last revised: June 20,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urate for Eggdrop v1.8.2. Scripts written for v1.3,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6 series of Eggdrop should probably work with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depending on the script. Scripts which wer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9, v1.0, v1.1 or v1.2 will probably not work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have been changed in this version of Eggdrop (or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) are marked with vertical bars (|)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.dump' (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server commands); output is queued so that the bot won't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queue intended for sending messages to channel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(and faster)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now &lt;text&gt; [-one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 immediately, bypas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. Use with caution, as the bot may easily flood itself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oneline send text up to the first r or n, disc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kicks to the server and tries to put as many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bot's logfile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bot's logfile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bot's logfile, marked as 'file-are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bot's logfile, tagged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levels given. Use "*" to indicate all lo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umps file from the help/text directory to a user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msg (one line per msg). The user has no flags, so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won'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messages in all queues. If 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only the size of this queue is returned. Valid que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erver,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messages from a queue.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deleted lines from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a user by that name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inds the user record which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s on the bot. You can use the fl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ere ([global]{&amp;/|}[chan]{&amp;/|}[bot]). '&amp;' specifies "and";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"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the password given agains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gainst the password "" (a blank string) or "-" to find ou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password matches for that user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er &lt;handle&gt; [entry-type]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 interface to the new generic userfile support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ry-type, it returns a flat key/value list (dict) of 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FL    returns the current bot-specific flags for the user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ADDR  returns a list containing the bot's address, telnet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y port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    returns a list of hos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   returns a list containing the unixtime last see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n place. LASTON #channel returns the time last see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nnel or 0 if no info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A     returns the user's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  returns the user'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    returns the user's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ustom user fields, to include the deprecated "E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URL" fields, reference scripts/userinfo.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specific to each entry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 the counterpart of getuser. It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values. Other then the ones listed below, the entry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getus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SS    | sets a users password (no third arg will clear i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OSTS   | if used with no third arg, all hosts for the user will b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cleared. Otherwise, _1_ hostmask is added :P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ASTON  | This setting has 3 forms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_setuser &lt;handle&gt; LASTON &lt;unixtime&gt; &lt;place&gt;_ sets glob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LASTON time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_setuser &lt;handle&gt; LASTON &lt;unixtime&gt;_ sets global LASTON tim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(leaving the place field empty)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_setuser &lt;handle&gt; LASTON &lt;unixtime&gt; &lt;channel&gt;_ sets a use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LASTON time for a channel (if it is a valid channel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new handle is invalid or alread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attributes for a user record,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. Changes are of the form '+f', '-o', '+dk', '-o+d', et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re specified in the format of |&lt;changes&gt; &lt;channel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altered.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user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flags|channelflags. "*" is returned if the specified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chattr except this modifies bot fla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normal us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bot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flags|channelflags. "*" is returned if the specified b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user has the specified flag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new user entry with the handle and hos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(with no password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if the hand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new bot to the userlist with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ddress given 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if the bo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erase the user record f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, 0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letes a hostmask from a user's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hostmask (or user)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channel rec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channel record for a user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channe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given handle has a chanrec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line for a specific channel (behave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info line on a specific channel for a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s "none",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ban to the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for the ban in the ban list. lifetime is specifi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ifetime is not specified, ban-time (usually 60) is us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fetime to 0 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ban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ban to the global ban list (which take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nnels); creator is given credit for the ban in the b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-ban-time (usually 12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ban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exempt to the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redit for the exempt in the exempt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Setting the lifetime to 0 makes it a permanent exe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will not be removed until the corresponding b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 For timed bans, once the time period has expired,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moved until the corresponding ban has either exp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exempt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exempt to the global exempt list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ll channels); creator is given credit for the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. lifetime is specified in minutes. If life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exempt-time (usually 6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exempt. The exempt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ba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exempt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invite to the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redit for the invite in the invite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Setting the lifetime to 0 makes it a permanent inv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invite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invite to the global invite list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ll channels); creator is given credit for the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. lifetime is specified in minutes. If life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invite-time (usually 6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invite. The invite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invite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ban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ban sticky, or, if a channel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ban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ban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exempt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exempt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invite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invite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ban from the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xempt from the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nvite from the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jupe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is juped, and the bot is unable to join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in the global ban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in the global ban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in the global exempt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in the global exempt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in the global invit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in the global invit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marked as sticky in the global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; 0 otherwise. If a channel is specified, that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 ban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list; 0 otherwise. If a channel is specified, that channel's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n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exempt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n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nvite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bans, or, if a channel is specified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nnel-specific ban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exempt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hannel-specific exempt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invite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hannel-specific invit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n entry to the ignore list; creator is giv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gnore. lifetime is how many minutes until the ignor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removed.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 Setting the lifetime to 0 makes it a permanent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ignor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and cre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gnore is in the lis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ads the userfile from disk, replacing what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simple backup of the userfile that's on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s module is loaded, this also makes a simple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currently downloading a user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bot (and hence, user records are about to drastically change)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dd &lt;name&gt; [option-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channel record for the bot to monito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possible options are given in doc/settings/mod.chann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hannel options must be in a list (enclosed in {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options for the channel specified.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options are given in doc/settings/mod.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info about the specified channel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get &lt;name&gt; [set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value of the setting you specify. For flags,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it is disabled (-), and non-zero means enabled (+)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s specified, a flat list of all available setting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channel record from the bot and mak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monit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aves the channel settings to the channel-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loads the channel settings from the channel-fi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hannels the bot has a channel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se two functions are important to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hannels. The bot differentiates between channel descri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 dnames) and real channel names (chan names). The chan d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ould normally call the channel, such as "!channel".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re what the IRC server uses to identify the channe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the chan dname prefixed with an ID;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use the chandname2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nick matches the botnic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half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halfops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voic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a voice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onchan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on the specified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has 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half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has halfop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alf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that just got halfopped/dehalfopped in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halfop 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oice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at nickname is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 and has voice (+v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at nickname is on the specified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ne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of a nickname on a channel. If a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 bot will check all of its channels. If the ni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"" is returned. If the nick is found bu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, "*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ickname of the first person on the specified chann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) whose nick!user@host matches the given handle;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f no match is found. If no channel is specif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onchan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the nick!user@host for someone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matches for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on the given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the bot's ban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on the given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not the bot's exempt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on the given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not the bot's invite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bans on the channel. Each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of the form {&lt;ban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exempt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list of the form {&lt;exempts&gt; &lt;bywho&gt; &lt;age&gt;}. age is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invite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list of the form {&lt;invites&gt; &lt;bywho&gt; &lt;age&gt;}. age is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ban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list and refreshes any bans that should be on the chann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exempt on the channel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exempt list and refreshes any exempts tha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invites on the channel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invite list and refreshes any invites tha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idle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sets the channel idle time for the given nick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join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sets the channel join time for the given nick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reads in the channel info from the server. If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only the required information will be reset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flags. Availab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reset channel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reset channel ex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reset channel in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refresh channe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refresh channel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refresh me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user@host of the specified nickname (the nick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returned host). If a channel is not specified,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all of its channels. If the nickname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(s), "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imestamp (unixtime format) of when the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ed the channel if available, 0 otherwise. Note tha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set this information will be lost, even i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split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at nick is split from the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lags are any global flags;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pecific flag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         | (Global Owner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&amp;n        |   (Channel Owner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&amp;m       |   (Global Op, Channel Master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use even more complex matching of flags, including +&amp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nd &amp; or | ('and' or 'or')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nicknames currently on the bot's channel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flags specified;. If no flags are given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s are returned. Please note that if you're executing ch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part or sign bind, the gone user will still be list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eck for wasop, 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minutes that person has been idle;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ser isn'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[server [[+]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mps to the server specified, or (if non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erver in the bot's serverlist. If you prefix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ign (e.g. +6697), SSL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out a channel mode change (ex: pushmode #lame 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ber) through the bot's queuing system. All the mode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out at once (combined into one line as much as possi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nishes, or when 'flushmode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orces all previously pushed channel mod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server, instead of when the script is finished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containing the current topic of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bot has a channel recor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Note that this does not necessarily mean that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is a dynamic 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itializes a user defined channel flag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setting. You can use it like any other flag/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Don't forget to reinitialize your flags/setting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, or it'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def &lt;flag/int/str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nam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let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defs [flag/int/s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 defined channel settings of the given ty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m if no typ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settype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type of the setting you specify. The possibl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, int, str, pair. A flag type references a channel flag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set to either + or -. An int type is a channe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et to a number, such as ban-time. A str type i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at stores a string, such as need-op. A pair 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at holds a value couple, such as the floo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cc &lt;idx&gt; &lt;text&gt; [-ra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idx specified. If -raw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will be sent as is, without forced new lines or li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to everyone on the party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, in the form of "*** &lt;message&gt;" for local users and "*** (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ssage&gt;" for 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your message to everyone on a certain chann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net, in a form exactly like dccbroadcast does. Vali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0 through 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imul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ulates text typed in by the dcc user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v0.9, this only simulated commands; now a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'.'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if the user is on the party line in chat mode (even if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 a channel or in chat off), the file area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a script. -1 is returned if no idx is found.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ultiple times, the oldest id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handle of the user with the given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dx currently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indicates he's on the group party line, "-1" means he ha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a party line user's channel. The party lin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otified that she is now on a new channel. A channel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(provided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dcc user's console mode, either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(like "mpj") or just adding/removing flags (like "+pj" or "-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+mp-c"). The user's console channel view can be changed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e new channel is a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containing the user's (new) channel view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modes, or nothing if that user isn't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urns a user's echo on or off; the status has to be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&lt;idx&gt; [+/-strip-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difies the strip-flags for a user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-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strip-flags for the specified user (or the curre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ip-flag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across the botnet to another bo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across the botnet to all bo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kills a partyline or file are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bots currently on the botnet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ublist with four elements: bot, uplink, version, an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         the bot's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     the bot the bo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it'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    a "+" if the bot is a sharebot; "-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currently link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list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containing six elements: {&lt;idx&gt; &lt;handle&gt; &lt;hostname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&lt;other&gt;} &lt;timestamp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send_pending, script, socket (these are connection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been put under 'control'), telnet, and server. The timestam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people on the botnet who are on that channel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party line. Each item in the list is a sublist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: nickname, bot, hostname, access flag ('-', '@', '+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_'), minutes idle, and away message (blank if the user is not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_ for channel, every user on the botnet is retu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ra argument indicating the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a party line user's away message and mark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. If set to "", the user is marked as no long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&lt;host&gt; &lt;[+]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outgoing connection attempt and creates 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or it. A 'control' command should be used immediate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'connect' so no input is lost. If the port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us sign, SSL encrypted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&lt;port&gt; &lt;type&gt; [options] 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opens a listening port to accept incoming telnets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e of "bots", "all", "users", "script", or "off".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with a plus sign will make eggdrop accept SSL conn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bots only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identify permitted bot names. If the mask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@', it is interpreted to be a mask of permitted host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users only (no bo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mask is used to identify permitted nicknames.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'@', it is interpreted to be a mask of permitted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anyone; the optional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identify permitted nicknames/botnames. If the mask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'@', it is interpreted to be a mask of permitted h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which are immediately rou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. The proc is called with one parameter: the idx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. Flag may currently only be 'pub', which mak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anyone to connect and not perform an ident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stop listening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umps out a file from the text directory to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The flag matching that's used everywhere else works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. If a nu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pecified, the number of notes stored for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a list of sublists containing information abo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for the user is returned. Each sublis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from&gt; &lt;timestamp&gt; &lt;note 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rases some or all stored notes for a user. Use '-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, 0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sts existing notes according to the numberlis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, 0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ores a note for later reading, notifies idx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(use idx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name associated with a botnet chann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the name associated with a botne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 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mpresses or un-compresses files. The lev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compression mode to use when compressing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are from 0 (minimum CPU usage, minimum compression)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9 (maximum CPU usage, maximum compression).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-file, 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s whether &lt;filename&gt; is gzip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it is, 0 if it isn't, and 2 if some kin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ed the checks from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directory of a file system user,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 as a 'cd' command would. The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files in the directory given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directories in the directory give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start a dcc file transfer to the given n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must be specified either by full pathname or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ot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the dcc table is full (too many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can't open a socket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the file was queued for later transfer, which means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oo many file transfers go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copy-to-tmp is enabled and the file already exists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ke dccsend, except it operates for a cur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and the filename is assumed to be a relative path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failure; 1 on success (either an immediate s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unctions like filesend, only that it sends a DCC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DCC SEND, which allows people to resume ab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if their client supports that protocol. ircII/BitchX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t;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failure; 1 on success (either an immediate s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description for a file in a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description for a file in the file system, if 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owner for a file in the file syst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or changes a linked file (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on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files queued by someone; each item in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sublist with two elements: nickname the file is being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unixtime value from when a file transfer start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no matching transfer with the specified idx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the idx matches an entry which is no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directory in the file system. Only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flags 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 could not open fil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v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f the command was successful, the number of files 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pi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f the command was successful, the number of fil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-1 or -3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&lt;type&gt; &lt;flags&gt; &lt;keyword/mask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You can use the 'bind' command to attach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ertain events. flags are the flags the user must have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(if applicable). proc-name is the name of the Tc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for this command (see below for the forma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). If the proc-name is omitted, no binding is added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inding is returned (if it's stackable,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added, or (if proc-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),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ind &lt;type&gt; &lt;flags&gt; &lt;keyword/mask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previously created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[type/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cl binds, each item in the list is a sublist of 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new logfile, which will log the mode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listed. If no logfile is specified,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s will be returned. "*" indicates all channel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a blank mode and channel ("") makes the bot stop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information about bot linking and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misc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raw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joins, parts, quits, topic changes, and netsplit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kicks, bans, and mode change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private msgs, notices and ctcps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sc info, errors, etc (IMPORTAN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public tex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raw incom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server connects, disconnects,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raw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raw outgo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wallops (make sure the bot sets +w in init-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file transfers and file-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filename of logfile created, or, if no log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logfiles such as: {mco * eggdrop.log} {jp #lame lame.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host &lt;nick!user@host&gt; [mask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masked hostmask for the string give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type (the default is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*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*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*!*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*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*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nick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nick!*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nick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nick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types from 10 to 19 which correspond to typ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9, but instead of using a * wildcard to replac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, only numbers in hostnames are replaced with the '?'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is valid for types 20-29, but instead of '?', the '_'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. Types 30-39 set the host to '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&lt;minutes&gt; &lt;tcl-command&gt;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have passed. If count is specified,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count times with the given interval in betw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unt of 0, the timer will repeat until it'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or until the bot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r &lt;seconds&gt; &lt;tcl-command&gt;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have passed. If count is specified,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count times with the given interval in betw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unt of 0, the utimer will repeat until it'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or until the bot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minutely timers. Each entry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minutes left till activation,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, the timerID, and the remaining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secondly timers. Each entry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minutes left till activation,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, the timerID, and the remaining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integer which represents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assed since 00:00 Jan 1, 1970 (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seconds converted into years, week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, minutes, and seconds. 804600 seconds is turned into 1 wee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ormatted string of time using standard strftime for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s specified, the value of the specified time is use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rom the unixtime string given; for example "Fri Au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dx from the party line and sends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o the Tcl command given. The command will be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the idx and the input text. The command should retur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success and 1 to indicate that it relinquishe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back to the bot.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onnection has been dropped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, never call killdcc on it, as it will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 &lt;from&gt; &lt;to[@bot]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ulates what happens when one user sends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the note was delivered locally or sent to anothe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the note was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the user's notebox is too full to stor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a Tcl binding caugh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the note was stored because the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ink to another bot directl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a-bot, it tells the via-bot to attemp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link will be attempt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ink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n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, encoded into ASCII using base-64. As of v1.8.2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wfish encryption module can use either the older EC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rrently used by default for compatibility reasons),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and more-secure CBC mode. You can explicitely reque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mode to use by prefixing the encryption key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cb:" or "cbc:", or by using the blowfish-use-mode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. Note: the default encryption mode for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ed to transition from ECB to CBC in v1.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de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. If the default blowfish encryption module is u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picks the right decryption mode. You may stil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with "ecb:" or "cbc:" or use the blowfish-use-mode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(see the encrypt command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n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auses the bot to log a fatal error and ex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reason is given, "EXI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operating system the bo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sues an asynchronous dns lookup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ll block if dns module is not loaded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return immediately or immediately call the specified proc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the request completes, the specified proc will b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&gt; &lt;ipaddress&gt; &lt;hostname&gt; &lt;status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arameters (called arg1, arg2 and argN above) get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128 bit MD5 message-digest o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the evnt bind manually for a certain ev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ll arbitrary events here, even ones that are not pre-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. For example: callevent rehash, or callevent myownevent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usage in bytes. Each sublist contains five elements: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traffic today, in-traffic total, out-traffic today, out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loaded modules. Each sublist contains thre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, version, and dependencies. Each dependency is also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module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Already loaded." if the module is already loaded,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, or the reason the module could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No such module" if the module is not loaded, "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oad the specified help file from the 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oad the specifi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loads the bot'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hashes the bot, kills all timers, reloads a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nnects the bot to the next server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codes &lt;strip-flags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rips specified control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. strip-flags can be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stripp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ddr &lt;hostmask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address matches the hostmask giv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hould be in the form nick!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address matches the hostmask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cidr &lt;block&gt; &lt;address&gt;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erforms a cidr match on the specified ip addresses. IP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ported, if enabl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tchcidr 192.168.0.0 192.168.1.17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address matches the block prefix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str &lt;pattern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pattern matches string. Only two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: '*' and '?'. Matching is case-insensitive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simplified alternative to Tcl's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pattern matches the string, 0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equal &lt;string1&gt;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wo strings are equal. Case is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s RFC1459 matching {}|~ == []^, depending on the rfc_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equal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eggdrop status informatio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tatus command in partyline. The available types of inform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   total cpu time spent by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   dynamically allocated memory excluding the Tc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 user entries cache hits (in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v6   shows whether IPv6 support was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requested information type or all information i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specified. The format is a flat list of name-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a connection is encrypted or clear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dx is a TLS connection, 0 if it's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stablishes a secure (using TLS) connection over id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S connection should be first negotiated over the plaintext li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ther means. Both parties must switch to TL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sstatu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information about an established TL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 certificate and cipher information as well a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lat list of name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onfig file variables are als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ickname the bot is using (for example: "Val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s0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ick!user@host that the server se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s!valis@crappy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server's real name (what server calls itsel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bot is connected to (for example: "irc.math.ufl.edu:6667"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does not necessarily match the server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server's internet address (hostname or IP)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is connected to. This will correspond to the entry in 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: "eu.undernet.org:6667"). Note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match the name server c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current bot version "1.1.2+pl1 1010201"; first item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to include a patch string if present, and second i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vers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umeric bot version (for example: "10102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version is in the format of "MNNRRPP"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    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    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     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unixtime value for when the bot connected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last command binding which was trigger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dentify which command triggered a Tcl 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1 if bot's nick is juped(437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value of the HANDLEN define in src/eggdro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filename of the config file Eggdrop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a string (not list) of configure arguments in shel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gl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For example, you can write a Tcl procedure that ge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user says "danger"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 type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Normally, for example, a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'bind msg - stop msg:stop' (which makes a msg-command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Tcl proc "msg:stop") will overwrite any previous bi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r the msg command "stop". With stackable bindings, like 'msgm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bind the same command to multiple procs. Whe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iggered, ALL of the Tcl procs that are bound to it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, use the 'unbind' command.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for the "stop" msg command, use 'unbind msg - stop msg: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bind types and how they work. Below ea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the format of the bind command, the list of argum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/msg commands. The first word of the user's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mmand, and everything else become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partyline commands; the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and everything else becomes the text argument. The idx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user disconnects. After that, it may be reused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about storing an idx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 same as DCC, except this is triggered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commands given on a channel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the command and everything else i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SG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tches the entire line of text from a /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. This is useful for binding Tcl procs to words or phrases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within a line of text. If the proc returns 1,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g the message that triggered this bind. MSGM bind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MSG binds. If the exclusive-binds setting is enabled, MSG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triggered by text that a MSG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PUB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st like MSGM, except it's triggered by things sai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stead of things /msg'd to the bot. The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channel name followed by the text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If the proc returns 1, Eggdrop will not lo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iggered this bind. PUBM binds are processed before PUB b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xclusive-binds setting is enabled, PUB bin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by text that a PUB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#eggdrop Hello*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#eggdrop for any line that begins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% Hello*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any channel for any line that begins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% !command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any channel for a line that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!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NOT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channel name. mask is matched against the entir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can contain wildcards. It is considered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o respond to a /notice on IRC, so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use (logging, etc.) only. Note that server noti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the NOTC bind. If the proc returns 1, Eggdrop will not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l 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JOI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someone joining the channel. The ma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PA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someone leaving the channel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"#channel nick!user@host"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t message is specified, msg will b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l 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SIG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signoff, or possibly by someone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plit and never returned. The signoff message is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. Wildcards can be used in the mask, which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TOP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topic change. mask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matched against '#channel &lt;new topic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K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is kicked of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'#channel target reason' where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ckname of the person who got kicked (can contain wildcard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s called with the nick, user@host, and handle of the k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channel, the nickname of the person who was ki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N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changes nicknames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'#channel newnick' and can contain wildcards.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"*" if the user isn't on a channel (usually the bot not y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MOD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mode-change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de changes are broken down into their compon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being sent here, so the &lt;mode-change&gt; will always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uch as "+m" or "-o". target will show the argument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(for o/v/b/e/I) or "" if the set mode does not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 The bot's automatic response to a mode change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matching Tcl procs are called. The mask will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'#channel +/-modes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erver mode, nick will be "", user@host is the serv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ndle i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target" was added in 1.3.17 and that this will break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that were written for pre-1.3.17 Eggdrop that us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Also, due to a typo, mode binds were broken comple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17 but were fixed in 1.3.18. Mode bindings are not trigg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1.3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asy example (from guppy) of how to support the "target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.3.18 and later and still remain compatible with older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t work with 1.3.18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_fix {nick uhost hand chan mode {targe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{$target != ""} {append mode " $targe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_proc $nick $uhost $hand $chan 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CTCP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nel name. keyword is the ctcp command (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), and text may be empty. If the proc returns 0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its own processing of the ct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CTC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tcr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st like ctcp, but this is triggered for a ctcp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cp 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RAW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aw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evious versions of Eggdrop required a speci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enable this binding, but it's now standard. The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 numeric, like "368", or a keyword, such as "PRIVMSG".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server name or the source user (depending on the key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. The order of the arguments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hat the IRC server sends to the bot. The pre-proces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 it apart enough to determine the keyword. If the proc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Eggdrop will not process the line any further (thi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ected behavior 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message coming from another b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. The first word is the command and the rest becom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CH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first enters the party-line area o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dcc chat or telnet, this is triggered before they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t channel (so, yes, you can change the channel in a 'chon' pr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handle and supports wildcard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when someone returns from the file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CHOF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leaves the part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 from the bot. mask is matched against the hand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. Note that the connection may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by the user, so don't send output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SE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fter a user has successfully downloaded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, this binding is triggered. mask is matched against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hat initiated the transfer and supports wildcards. n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recipient (on IRC) of the file. The pat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 directory (unless the file transfer was started by a scrip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'dccsend', in which case the path is the exact path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'dccsen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 RCV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after a user uploads a file successfully.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the user's handle. nick is the IRC nick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ransfer originated from. The path is where the fil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relative to the dcc directory (usually this is your incoming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3) CHA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a user says something on the botnet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Flags are ignored; handle could be a user on this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DronePup") or on another bot ("Eden@Wilde") and therefor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a local user record. The mask is check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ext and suppor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a BOT says something on the botnet, the BCST bind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4) LIN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bot links into the botnet. bot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netnick of the bot that just linked in; via is the b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through. The mask is checked against the botnetnick o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nked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) DIS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bot disconnects from the bot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reason. Just like the link bind, flags are ignored;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the botnetnick of the bot that unlinked.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i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6) SP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gets netsplit on the channel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 that this may be a false alarm (it's easy to fake a net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off message on some networks); mask may contain wildcar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'#channel nick!user@host'.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a REJN or SIGN within the next wait-split (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7) RE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e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omeone who was split has rejoined. mask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,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8) FI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arty line and file system users have their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ilt before being processed. If the proc return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the text is considered parsed. Otherwise, the bo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returned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9) NEE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bind is triggered on certain events, lik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needs operator status or the key for a channel. The types are: 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an, invite, limit, and key; the mask is matched against '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' and can contain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) FLU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y floods detected through the flood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'flood-ctcp') are sent here before processing.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, the bot will do its normal "punishment" for the flo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types are: pub, msg, join, or ctcp (and can be masked to "*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n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) NOT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ot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coming notes (either from the party line,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, or someone on another bot on the botnet)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inds before being processed.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handle and supports wildcards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will not process the note any further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2) AC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does an action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nding. flags are ignored; the mask is match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ction and can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3) WALL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the bot receives a wallops, it invokes this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; the mask is matched against the text of the 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. Note that RFC shows the server name as a source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many IRCds send the nick!user@host of the actual sender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will not parse it at all, but simply pass it to bin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orm. If the proc returns 1, Eggdrop will not lo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4) BC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a bot broadcasts something on the botn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ccbroadcast' above), it invokes this binding. flags are ignor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message text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hannel' argument will always be '-1' since broadcas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ed to any partyli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invoked when a BOT (not a person, as with the CHAT 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ays' something on a channel. In this case, the 'channel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 valid channel, and not '-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5) CH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handle&gt; &lt;channel#&gt; &lt;flag&gt; &lt;idx&gt;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join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flag is one of: * (owner), + (master), @ (op), or % (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)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6) CHP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part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7) TIM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im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inute 00-59&gt; &lt;hour 00-23&gt; &lt;day 01-31&gt; &lt;month 00-11&gt; &lt;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-999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llows you to schedule procedure calls 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matches 5 space separated integers of the form: "minute hou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year". The month var starts at 00 (Jan) and ends at 11 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, hour, day, month have a zero padding so they are exact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long; year is four character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8) 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user goes away or comes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. text is the reason than has been specified (text is "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). mask is matched against the botnet-nick of the b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connected to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9) LOA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a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module is loaded.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loaded module and supports wildcards;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) UNL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unl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module is un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name of the unloaded module and supports wildcards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) NKCH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kch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a local user's handle is chang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file). mask is matched against the user's old hand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2) EV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evnt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one of these events happen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 Pre-defined events triggered by Eggdro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hup            - called on a kill -HUP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term           - called on a kill -TERM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ill            - called on a kill -ILL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quit           - called on a kill -QUIT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           - called when the user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hash            - called just after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rehash         - called just before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restart        - called just befor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          - called when the logs are switch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           - called when the bot is do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file-loaded   - called after user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-server    - called just before we connect to an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init-server    - called immediately when we connect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-server       - called when we actually get on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-server - called when we disconnect from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il-server       - called when an IRC server fails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cl scripts can trigger arbitrary events, includ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not pre-defined or used by Egg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3) LO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DCC SEND transfer gets l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4) T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DCC SEND transfer times ou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happen because the dcc connection was not accepted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5) 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queue&gt; &lt;message&gt; &lt;queued|s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output is sent to the server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will occur twice for each line sent: once befor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queue and once after the message is actually sen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flexible logging of server output and introduc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ncel the message. Mask is matched against "queue status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either 'queued' or 'sent'. Queues are: mode, server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queue. noqueue is only used by the putnow tc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6) CR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r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inute 0-59&gt; &lt;hour 0-23&gt; &lt;day 1-31&gt; &lt;month 1-12&gt; &lt;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bind TIME, but the mask is evaluated as a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, e.g. "16/2 */2 5-15 7,8,9 4". It can contain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: minute, hour, day, month, weekday; delimi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days are represented as 0-6, where Sunday can be either 0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ic names are not supported. The bind will be trigge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matches all of the fields, except that if both day and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'*', only one of them is required to match. If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re omitted at the end, the match will proceed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. All cron operators are supported. Please refer to the cro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their meaning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7) LOG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g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level&gt;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a message is sent to a log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"channel text". The level argument to the 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level(s) the message is sent to, or '*' i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log levels at once. If the message wasn't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channel, channel will be set to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8) TLS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ls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for tcp connections when a ssl handshak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and the connection is secured.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x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9) DI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i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shutdown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is about to die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the shutdown reason. The bind won't be trigg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 crashes or is being terminated by SIG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indings pay attention to the value you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(using 'return &lt;value&gt;'). Usually, they expect a 0 or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mpty return is interpreted as a 0. Be aware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atement, the result of the last Tcl command execu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by the proc. This will not likely produce the resul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(this 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bindings that use the return value from proc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G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CC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B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TCP Return 1 to ask the bot not to process the CTCP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. Otherwise,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ssibly an error message if it doesn't know how to deal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FILT Return ""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just ignore it. Otherwise,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FLUD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RAW Return 1 to ask the bot not to process the server tex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bot's performance by causing it to miss thing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rmally act on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CHON Return 1 to ask the bot not to process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CHOF Return 1 to ask the bot not to process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WALL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NOTE Return 1 to make Eggdrop not process the note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stacked note bindings that would be proc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, as well as the built-in eggdrop note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MSGM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PUBM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NOTC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OUT Return 1 to make Eggdrop drop the messag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it. Only meaningful for messages with status "queu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EVNT Return 1 to make Eggdrop not to take the default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. Used for signal type events, ignored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) TLS Return 1 to disable verbose ssl information for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control' command,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) in control of a script. All text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sent to the proc you specify. All outgoing tex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the same proc for several connections. The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the same until the connection is dropped. After th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e connection has closed, your control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with blank text (the input-text will be "")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ill ever be called with "" as the text, and it is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c will be called for that connection. Don't call killdc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when text is blank, it will always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and port to connect to. For an incoming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ort to 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nections are _event driven_. This means that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your procs when something happens on the conne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is expected to return as soon as possible. Waiting in a pr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x [connect &lt;hostname&gt; &lt;[+]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SL connections, prefix the port with a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x now contains a new DCC entry for the outgo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ions use non-blocking (commonly called "asynchronou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snomer) I/O. Without going into a big song and dan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a 'connect' will return an error is if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that can't be resolved (this is considered a "DNS 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ill appear to have succeeded. If the connec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dx (see the section above). From then on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just like a normal DCC connection that has been pu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 script. If you ever return "1" from the control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ing that you want control to return to Eggdrop)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ose the connection and dispose of it. Other commands tha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CC connections, like 'killdcc' and 'putdcc', will wor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, too. The 'killdcc' command will fail with "invalid idx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se it on a clos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sten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[+]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listen port will allow both plaintext and SS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a port to allow only SSL connections, prefix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&lt;new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6687 script listen: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listen:grab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$newidx listen: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connection arrives in port 6687, Eggdrop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for the connection. That idx is sent to 'listen:grab'.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uts this idx under control. Once 'listen:gra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the idx behaves exactly like an 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connection can be also established after a conne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/listen normally and switch later using the 'startt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Your script should first inform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hat it wants to switch to SSL. How to do this 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how to use these commands is to find a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m and follow it carefully. However,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bindings allow match characters in the arguments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word) (This character only works in binds, not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 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words) (This char only works in binds, not in regl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- 2017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