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June 20,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8.2. Scripts written for v1.3,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6 series of Eggdrop should probably work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depending on the script. Scripts which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, v1.0, v1.1 or v1.2 will probably not work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have been changed in this version of Eggdrop (or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) are 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file-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user record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" (a blank string) or "-" to find o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[entry-type]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-type, it returns a flat key/value list (dict) of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returns a list containing the bot's address, telnet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returns a list containing the unixtime last see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 place. LASTON #channel returns the time last see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   | sets a users password (no third arg will clear i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STS   | if used with no third arg, all hosts for the user will b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cleared. Otherwise, _1_ hostmask is added :P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STON  | This setting has 3 forms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_setuser &lt;handle&gt; LASTON &lt;unixtime&gt; &lt;place&gt;_ sets globa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LASTON time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_setuser &lt;handle&gt; LASTON &lt;unixtime&gt;_ sets global LASTON 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(leaving the place field empty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_setuser &lt;handle&gt; LASTON &lt;unixtime&gt; &lt;channel&gt;_ sets a us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LASTON time for a channel (if it is a valid channel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ban-time (usually 12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simple backup of the userfile that's on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s module is loaded, this also makes a simpl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reads in the channel info from the server. If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required information will be rese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set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reset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set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refresh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refresh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refresh me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         | (Global Owner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&amp;n        |   (Channel Owner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&amp;m       |   (Global Op, Channel Master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use even more complex matching of flags, including +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nd &amp; or | ('and' or 'or'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nicknames currently on the bot's channel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lags specified;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are returned. Please note that if you're executing 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part or sign bind, the gone user will still be list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 and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ix elements: {&lt;idx&gt; &lt;handle&gt; &lt;hostname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_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_ for channel, every user on the botnet is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Flag may currently only be 'pub', which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nyone to connect and not perform an iden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the file was queued for later transfer, which mean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joins, parts, quits, topic change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_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Types 30-39 set the host to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 &lt;second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. As of v1.8.2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fish encryption module can use either the older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 used by default for compatibility reasons),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and more-secure CBC mode. You can explicitely requ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ode to use by prefixing the encryption ke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b:" or "cbc:", or by using the blowfish-use-mod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Note: the default encryption mode fo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transition from ECB to CBC in v1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. If the default blowfish encryption module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icks the right decryption mode. You may stil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with "ecb:" or "cbc:" or use the blowfish-use-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see the encrypt command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.8.2.0 192.1.8.2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internet address (hostname or IP)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is connected to. This will correspond to the entry in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"eu.undernet.org:6667")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current bot version "1.1.2+pl1 1010201"; first i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o include a patch string if present, and second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(not list) of configure arguments in she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 Whe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ggered, 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*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able this binding, but it's now standard.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numeric, like "368", or a keyword, such as "PRIVMSG".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The order of the argument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at the IRC server sends to the bot. The pre-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it apart enough to determine the keyword. If the pro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text is considered parsed. Otherwise, the bo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n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sibly 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_event driven_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) (This characte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ords) (This char only works in binds, not in regl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17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