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lightning.net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37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the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the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link)  Your bot will try about once a minute to conn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 you have marked as +a. 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bots sta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This is meant to be used in conjunction with the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uto-link) flag.  Basically, your bot will on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to ONE other bot which is marked +h.  O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b bot is connected somewhere in the botnet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no attempts to link other hub bo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're marke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a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