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is not finished.  In fact it's barely ev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leted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about this file, please send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robey@acolyte.slip.netcom.com&gt;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was created around December 1993 to help stop the inc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s on #gayteen.  It spawned from another bot I had b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called "Unrest".  The purpose of Unrest wa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requests from other bots (the equivalent of eggdrop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t option).  The first public release was (I think) v0.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grown a lot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ggdrop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sort of Unix account -- it does not compile fo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machines, nor will it probably ever comp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tty good knowledge of IRC and Unix, including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what DCC chat is, at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out 500k of disk space, or more, depending on your system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, the executable takes up about 370k currently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lot larger on a RISC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, ask yourself if you really need a bot.  Most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allow only a handful of bots -- some forbid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?  Too many people run bots as "toys" or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.  If you want to use eggdrop for destructive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erase this directory now.  It'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want with this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find at least one server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bot.  If you use an ISP (Internet Service Provider)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IRC server, check to make sure that bots are okay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use a server somewhere else, read the MOTD (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) and find out what their bot policy is.  Following the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 long way toward making your b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peaking, you only need a bot on EFnet if your chan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supply of users (24 hours a day) and no bo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lready has a couple of bots on it, it probably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  More bots don't do any more good, and wast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ndernet you will probably never need more than one bo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 Also note that it's generally not acceptable to use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keep a channel open" when it's not in use.  However,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net to net and server to server so check ar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NOT provide absolute protection.  Nothing can. 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s hardest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e first thing you want to do is compile the b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 tells you what to do and answers some frequent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compiling.  If you're in a rush and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doing, you don't have to read this at all -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how to quickly compile and start up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read this far, then, I'll assume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eggdrop and edite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eggdrop has some command-line options -- not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things should be defined through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metimes you may want to start up the bo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the command-line options let you do that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eggdr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Don't background.  Normally eggdrop will move itsel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when you start it up, meaning you'll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mpt and you can do other things while the bot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n, you won't return to the shell prompt until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(which won't normally happen until it's killed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-n will send all log entri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t  Don't background, use terminal.  This is just like -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stead of seeing log entries, your console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CC chat with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c  Don't background, show channel info.  This is just like -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instead of seeing log entries,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een will clear and you will see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sort of like "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Create userfile.  If you don't have a userfile,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drop create one, and give master/owner statu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introduces himself or herself to it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 when you first set up your bot, and n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never use any of the options except -m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dvisable to run your bot from its own directory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 version is somewhat painless.  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and user file in that directory, and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a new version of eggdrop, you just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egg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copy eggdrop, weed, and optionally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that comes with eggdrop is called "lamestbot"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Tcl).  You need to edit that file and chang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.  It specifies the bot's nickname, server list, 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verything else about how your bot will work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it from "lamestbot" to something resembling your bo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.  I call mine "snow" since my bot is "Snowb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ecute the script to start the bot.  For example,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u+x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"snow" script executable.  Then I edite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ipt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!./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ells the operating system which program to ru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.  (Obviously, it needs to run eggdrop.)  If you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y to do this, or just don't feel like it, you can st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-nt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edited your config file and set the directori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want them, start the bot with the -m option. 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 a user file.  As soon as you've started up the b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go to IRC and introduce yourself to the bot. 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sending it the /msg "hello", although many peop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reeting to something else (read the config fil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with the -m option, the first person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to the bot will become the master/owner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at person.  Once you are recognized as the own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ccess to the commands and abilities of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n irc are recognized by the bot according to their 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f I am on i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Robey is robey@hubcap.clemson.edu (i hate mi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ggdrop will identify me according to "robey@hubcap.clemson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by my nickname.  I can change nicknames at will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, it's useful to have a "handle" which alway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erson.  Usually the "handle" is just whatever nicknam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s using when the bot first learned them.  The nicknam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aid "hello" to eggdrop is the handle it will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, regardless of whatever nickname you may be using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only one person can have a given handle on your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s can change it, and anyone with party-line acces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handle, but it's intended to be something stable --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s on irc which are about as stable as j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likes to store a lot of information about each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thing stored is the list of hostmasks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.  You can add a new hostmask with the /msg "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Masters can add and remove hostmasks with the part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".adduser", ".+host", and ".-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that are stored include the user's flag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ime he/she was on the channel, an optional com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, their current directory in the file area, a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ch can be displayed when they join the channel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ome other things that Tcl script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does not have access levels like some bot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less numbers or titles.  Instead, each user has "flag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 them to certain priveledges.  Think of a flag as a ba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can have any number of flags -- you can have no fl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ll of them.  Some flags are good, some are ba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identified by a letter.  The standar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op)      someone who can ask for channel op (+o)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(deop)    someone who is not permitted to ever gain chann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(kick)    someone who should be kicked if they ev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(friend)  if revenge mode is on, the bot won't take reve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access to almost ever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has absolute control -- you gener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one or two people to hav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(xfer)    someone who has access to the file transf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 (if it exists) and can send and receive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(janitor) someone who can perform maintanence in the fil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 (if it exists) -- like a "master"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(common)  marks a user who is really just a public irc s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ny number of people can use irc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@host information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rty)   someone who has access to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(bot)     marks a user that is really a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are 10 user-defined flags numbered 0-9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iased" into letters of the alphabet for convenience, bu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ways recognized by their number.  Bots can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which are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way you will communicate with your bo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.  The party line is accessable via DCC chat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retty much just a miniature lagless irc (see "Botnet"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also consists of a console through which you can wat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and g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party line, just offer a DCC chat to your bot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your password if you've set one.  If you haven't set o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o so, so that you can use the /msg "ident"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ies that require some sort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 is actually split up into 100,000 "channel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is available from each channel, but you can only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are on your current channel (just like irc).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arty line, while others are typically reserv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the console start with a dot (.), similar to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irc.  At any time you can type ".help"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mmands.  To find out what a command does, use "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" -- for example, ".help channel".  This documentat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very command and what it does, because the online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, and it's a lot more fun to explo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on the party line, anything you type that does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ot is considered to be broadcast to everyone els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on a channel.  You can change channels with the ".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even leave all channels with ".chat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tarting up an eggdrop bot for the first time are usuall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"botnet" support -- ie, the ability to link two or mor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have them merge party lines, and form a sort of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onnect two bots together, you need to tell each b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ne.  To do this, use the "+bot" command. 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nickname of the other bot, like 'Lamestb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hostname, like 'maverick.math.uic.ed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telnet port it's using, like 2222 or 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'+bot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&lt;nickname&gt; &lt;hostname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"bot record" for the bot, in your userfile.  It'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user record, but a little different.  For example, Lamest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connected.com on port 3454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Lamestbot connected.com: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connect the bots, one of you (but not both!) need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nk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two bots connect, they set a password for each 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fter that, nobody can "fake" a connection between the tw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et that password la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pass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record is like a user record except fo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share userfiles with another bot (see below), only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hared.  The bot records will stay on this b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re are special flags that can be set for bots, which can'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flags you can set for b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uto-link)  Your bot will try about once a minute to conn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 you have marked as +a.  This i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wo bots sta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(share)      This means that it's okay for your bot to sh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is bot.  There's a full explanation of thi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ection called "Userfile Sha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(leaf)       If a bot is marked as a leaf, that mean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link any other bots behind it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connected to the botnet in one plac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bots may be connecte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(reject)     Any bot that has this flag will not be per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net at all, no matter where it conn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irc's "Q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ub)        This is meant to be used in conjunction with the 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uto-link) flag.  Basically, your bot will on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 to ONE other bot which is marked +h.  O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b bot is connected somewhere in the botnet, you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make no attempts to link other hub bot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're marked 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can all be changed by the '.chattr' command just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attr Valis +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hains of connected bots out there.  See the '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a list of the ones I've heard of...  If the flags abov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, don't worry.  Usually the only one you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+a flag.  And most botnets have a policy about what fla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when hooking in, and they'll tell you wha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re interesting things you can do when you link two 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make them share userfiles.  BE CAREFUL before you do this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ink, one bot is going to lose its userfile! 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the other bot's user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userfile sharing, you have to make sure the 'share-users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1.  Otherwise, your bot will automatically reject all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ttempts by other bots.  (It's a safet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each bot that wants to share needs to have the +s flag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chattr" like above.  For example, if your bot "Lamestbot"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userfiles with "Patsy", then it needs to have +s on Pa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Patsy needs to have the +s flag for Lamestbot.  If both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each other listed with the +s flag, they won'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hing you need to set is the passive flag.  Th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bot will be downloading the userfile (ie, which bo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userfile replaced).  If 'passive' is set to 1, your bot is PA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your bot is ACTIVE.  In general, a PASSIVE bot w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userfile from an ACTIV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possible ways for the bots to 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TIVE links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y're both active, neither bot will give control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 won't be downloaded and they won'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TIVE links to PASSIVE  -or-  PASSIVE links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E bot will send its userfile to the PASS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ASSIVE links to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 which is doing the linking (the one that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) will be the one to download the userfile.  Th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this is that two PASSIVE bots are consider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level.  Since bots don't accept connection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after they restart, it's pretty likely that the one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ting the connection has just started up after being dow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, so the one that's been around all this time will be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but the one linking will not.  Therefore the one lin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wo sharing bots first connect, they will transfer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when something in the user records changes, the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ed to the other share bot(s) so that as long as they are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stay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sharing bots get disconnected, they will start up resync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ther.  If they get reconnected within 15 minut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ync from the buffers and not have to re-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nly linking two bots together with shared userfiles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oth PASSIVE is okay (and probably best for most people)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3 or more bots to share userfiles with each oth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st to designate one as the "hub" and set it ACTIV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other bots link to the hub as PA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timer drift -- spun 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your bot was swapped out of memory for a whil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reason the computer stopped letting the bot run.  Once a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does a few maintanance things, including counting down any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s you have going.  If for some reason, several minutes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getting to do this, it logs this message to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.  It's generally a bad thing, because it mean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t is on is very busy, and the bot can hardly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very well when it gets swapped out for minu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killmember(Nickname) -&gt;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yet to track this down.  It's a mildly bad th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e bot just got informed by the server that someon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-- but the bot has no record of that person ever b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sep94, 30may95, 10nov95, 30nov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