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 (they are the sam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chan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erm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new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nor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his command is obsolete and will eventually be removed; use killign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s", "bot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1.0k 1200"); first item is the t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cond item is a numerical version, and any following 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9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0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