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December 14,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8.3. Scripts written for v1.3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6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pending on the script. Scripts which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, v1.0, v1.1 or v1.2 will probably not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have been changed in this version of Eggdrop (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) are 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file-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-" to find out if a user has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hecking against the password "-": 1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returns a list containing the bot's address, bot liste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place. LASTON #channel returns the time last see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   | Extra Info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+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   | &lt;password&g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Password string (Empty value will clear the password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ADDR | &lt;address&gt; [bot listen port] [user listen port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address, bot listen port and user listen port. If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listen ports are specified, only the bot address is upda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If only the bot listen port is specified, both the bot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user listen ports are set to the bot listen por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STS   | [hostmask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If no value is specified, all hosts for the user wil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be cleared. Otherwise, only _1_ hostmask is added :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ON  | This setting has 3 form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unixtime&gt; &lt;place&gt;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global LASTON time. Standard values used by Eggdrop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&lt;place&gt; are partyline, linked, unlinked, filearea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&lt;#channel&gt;, and &lt;@remotebotname&gt;, but can be s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to anything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unixtime&g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global LASTON time (leaving the place field empty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unixtime&gt; &lt;channel&gt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sets a user's LASTON time for a channel (if it is 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valid channel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Default matching pattern uses the | (OR) conven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pecifying +mn for flags will check if the user has th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 +      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&amp;        Checks if the user has the m and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,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      Checks if the user has the m global flag,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Searches if the user does not have the global n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Searche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refresh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][&lt;&amp;|&gt;chan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or '|' de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channel specific flags, where '&amp;' will return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flags and '|' returns users having ANY of the chan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above for additional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3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ix elements: {&lt;idx&gt; &lt;handle&gt; &lt;hostnam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_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_ for channel, every user on the botnet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Flag may currently only be 'pub', which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nyone 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_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. Lim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 and equal to or less than RAND_MAX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647. The underlying pseudo-random number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al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3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e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binds are triggered before builtin binds, as a builtin bi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modify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*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n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y 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_event driven_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8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