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for DALnet release ircd) v1.01 by Roddy Vagg --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dified for ForestNet by _SeaGull_ chaika@saturn-dat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DAL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Fores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Forest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ForestNet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ForestNet you will be assigned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ies for your ircd machine, the 1st is for general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olves: &lt;servername&gt;.Forest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for use between servers for identification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: &lt;servername&gt;.[&lt;state&gt;].&lt;country&gt;.Forest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is located in the US or Australia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tate' field in your server's real name, otherwise your `stat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ea'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unused at the moment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for Fores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us.ForestNet.Org::Walt's ForestNet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ForestNet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Forest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Forest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Forest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Fores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`o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only has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ForestNet, Services.ForestNet.Org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Forest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forestnet.or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forestnet.org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Forest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's `services.forestnet.org' and `services2.forestnet.org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ForestNet runs all its servers with a standard port 6667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7777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dal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dal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Forest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Forest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Forest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dal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dal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dal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dal.net will not introduce any servers matching *.us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dal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dal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dal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dal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dal.net' with a name such as `bad-link.nz.dal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Forest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Forest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Forest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Fore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) Forest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ForestNet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ForestNet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For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Lnet U lin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ForestNet can be found at http://www.Forest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Lnet server source code should be obtained from ftp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its officia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Forest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oddy Vagg / &lt;roddy@dal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