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gline.doc,v 1.1.1.1 1997/07/23 18:02:01 cbehren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OVERVIEW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min decides what users they want to allow to use thei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: lines.  The same applies to G: lines...they get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y want banned, if any.  You don't have to listen to G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.  Each admin sets the "lifetime" of Glines on thei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min can configure from what opers, from what servers, an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y'd like or not like Glines added.  As you can see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fully in control of his ow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GLINE.CONF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t is not too complicated.  There are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1 is for setting the lifetime of the G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the other 3 are for rules.  You must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ules, or Glines will NOT be added to your serv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ule is "DENY *" and if any of the 3 rules end up with 'DEN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line is not added (which is why if any of the rul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ne i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FETIME   - Number of seconds that Glines should liv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1 line comma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TIME seconds or LIFETIME=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MSERVER - Rule for matching the servername the oper is on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OPER   - Rule for matching the oper that did the 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RUSER    - Rule for matching the mask the oper is try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al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***NOTE*** The 1st ALLOW or DENY is the _DEFAULT_ (file i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Y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END is required to end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gline.conf are lines that begin with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EXAMPLE GLINE.CONF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lin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ines live for 20 min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Glines from servers matching *.com and *.org except *.comstu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*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*.comstu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Glines from all opers except those from *.bad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*.bad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Glines for all users except those for *.your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, the last 3 trickily deny bans for *@*.com and *@*.net and *@*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and *@*.*.com and *@*.*.ne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*.your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.@......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.@......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.@......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EXAMPLE GLINE.CON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