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 Making this thing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gives you errors, make sure you have an idea of what was in tho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 INVOLVING resolv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see "res" or "dn_" throughout the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NS resolution library is incomplete as defin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ways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en up Makefile (in same directory as Conf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's a chance you may or may not need -lresolv in the IRCDLIBS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(near the beginning).  If it's already there, you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it.  If it's not, add it if you have undefined symbol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/dn functions.  Remove it only as a last resort, or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regarding redefined symbols/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ok for the line that says RES= on it.  You should see 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, but two are deactivated with the # symbol on the left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ructions given there to help you decide what to do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o deactivate a line put a # to the left of it, to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ctivated line remove th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help available at this time -- suggestions for more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