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DimensionIRCD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Dimension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1) ......................... Set tech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mension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mension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Dimension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Dimension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Dimension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Dimension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Dimension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) Set tech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Tech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TechAdmin to tech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TechAdmin's host change to techadmin.starspace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6.1 2000/05/28 08:55:17 cmunk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