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 DimensionIRCd Command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tbLaDe &lt;hAtbLaDe@Rox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I have had users asking me how some command works &amp; what ar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ey can use with it. So I thought it would be a good idea &amp; helpful for both chatters &amp;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, If they had a centralised command reference , rather than having to look all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new or old commands. In this list , I have tried to incorporate all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DimensionIRCd , as best as possible. In case I have missed out any or there are any errors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, so I can fix them in the next amendment. With new features and modes being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, this manual will be ever chang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the command list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r "Online Identity" on a server. All those in the channel you ar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of your nick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ICK &lt;new 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ICK hAtbLa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information about the user in question, such as their "Name", channel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, their hos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IS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I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User Information (-i users only) for supplied information. IRCo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+i users &amp; can use masks only. When used on a channel , it will gi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on-invisible users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&lt;#channel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0 o (Lists all Online IRC Operators currently online and not 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 *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*B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#Dimension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WA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previous 'WHOIS' information for users no longer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WAS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WAS &lt;nickname&gt; &lt;max number of re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WA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M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list of user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M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MES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S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termine of a certain user or users are currently on the IRC server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SON &lt;user&gt; &lt;user2&gt; &lt;user3&gt; &lt;user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SON hAtbLaDe NickServ ChanServ OperServ Memo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nter one or more channels on an IRC server. All occupants of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arrival. JOIN with 0 as a parameter makes you Par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JOIN &lt;chan&gt;,&lt;chan2&gt;,&lt;cha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0 (Parts 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OIN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#Support,#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art (or leave) a channel you currently occupy. All those in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ART &lt;chan&gt;,&lt;chan2&gt;,&lt;chan3&gt;,&lt;cha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ART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#Lobby,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Messa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UL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ircd.rules file and sends the conten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USER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Local and Global user information (Such as Current and Maximum user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A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"Network Map" of the IRC network. Mainly used for rou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you from the IRC server. Those in the channels you occupy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parture. If you do  not specify a reason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QUIT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QUIT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I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command is used to test the presence of an active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t the other end of the connection.  Servers send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 regular intervals if no other activity detecte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onnection.  If a connection fails to respond to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thin a set amount of time, that connection is clo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 message MAY be sent even if the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different from a CTCP PING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ING &lt;server&gt; 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ING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 irc2.dynam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O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G message is a reply to ping message.  If parameter &lt;server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this message will be forwarded to given target.  Th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the name of the entity who has responded to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PONG &lt;server&gt; &lt;server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ONG irc.fyremoon.net irc2.dynam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NG message from irc.fyremoon.net to irc2.dynam.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ERSI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version information of the IRCd software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certain Statistical information abou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TATS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TAT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Stats Flag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Lists all the current K:Lines, Z:Lines (Banned hosts/IP) &amp;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Lists all the current G:Lines (Banned hosts) &amp; Sh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Filename masks on DCC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 Lists all the current O:Lines (IRC Operat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current Q:Lines (Forbidden N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Lists all the current C/N:Lines (Servers to connect or accept connect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Lists all the current H:Lines (Hub Lines) &amp; L:Lines (Lea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all the current n:Lines (GECOS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Lists all the current T:Lines (Specific MOTD/Rule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Lists all the current Y:Lines (Connection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Lists all the current U:Lines (Usuall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:Lines (Version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Oper &amp; Server Orig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Auto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Proxy scan exempt 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Lists all the current I:Lines (Client auth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DCCDEN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Lists all Channel Restri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the Network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Gives the Dynamic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Gives the current 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SQLINEed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Server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Gives the Serv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Gives Misc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Returns the scache and N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Returns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Information about current ser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NK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of the servers currently link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M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dministrative information regar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MI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serhost of the user in question. Usually used by scripts or bot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SER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RHOST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OPI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/Changes the topic of the channel in question, or just display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PIC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#Lobby Welcome to #Lob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NVIT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user an invitation to join a particular channel. You must be an 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n order to invite a us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NVITE &lt;user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NVITE hAtbLaDe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user from a channel. Can only be used by Operators or Half-Ops. If no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CK &lt;channel&gt;[,&lt;channel2&gt;..] &lt;user&gt;[,&lt;user2&gt;..]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CK #Lobby fooba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CK #Lobby,#OperHelp Lamer23,Luser12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WA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your online status to "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AWAY &lt;reason&gt; (Marks you as 'Away' with the reason g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         (Un-marks you as 'Awa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WAY Lunc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is a new notify-type system in Dimension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 server will send you a message when an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connect to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WATCH +nick1 +nick2 +nick3  (Add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-nick                 (Delete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                      (View the watch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ither ? nor ! will mean the command will be first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help system and if no match if found 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d to the help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HELPOP ?CHMODES  (Channel Mode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OP ?UMODES   (User Mod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complete listing of all channels on the network. If a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will only show thos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IST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*irc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IVMSG/NOTI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and /notice, in Dimension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/quote privmsg @#channel &lt;text&gt; instea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o signify HalfOp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SG &lt;nick&gt;,&lt;nick2&gt;,&lt;nick3&gt;,&lt;nick4&gt;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RIVMSG hAtbLaDe :H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MSG hAtbLaDe,Hatter,GoodBot :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NOTICE command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nels which are invite only, you can "Knock" on the channel to request an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riteria must be m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you are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NOCK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NOCK #secret_chan I'm an op, let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NAME &lt;New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s your real hostname with a virtual hostname provided by the IRC server , using Se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tx:  VHOST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HOST IWant new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mode on a Channel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IRCd has got some new Channel &amp;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ODE &lt;channel/user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ODE #Support +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#Support +ootn hAtbLaDe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Channel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No ANSI color can be sent to the channel (Colou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 = Channel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*)Q = No kicks able in channel unless by U: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IRCop only channel (Setable by IRC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dministrator only channel (Setable by Ad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chan2&gt;               = If +l is full, the next user will auto-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&lt;nick!user@host&gt;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y can join even if a ban match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**)h &lt;nickname&gt;            = Gives halfop statu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[*]&lt;lines&gt;:&lt;seconds&gt;  = Flood protection, if the * is giv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kick banned when they send &lt;lines&gt; i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* is not given they are jus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                    = No +I users may join that channel. (Setable by Ad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              = No nickname changes are permitt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     = Reports Channel modes in b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(Only exists in Development Versions i.e #define DEVEL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= Makes the channel G Rated. Any words in badwords.channel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re replaced with &lt;censored&gt; in channe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                      = "Auditorium". Makes /names and /who #channel only show @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              = No CTCPs allow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                    = Only Clients on a Secure Connection (SSL)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(*)   Channel mode +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This is the 'peace' mode. Noone can kick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xcept by U:Lines. Bans can be plac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**)  Channel halfops (+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User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Is a Tech Adminini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 Operator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Only U:lines can k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Marks you as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ets you recieve far Connect notices &amp; Loc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Join/Part. Makes you 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(IRC Operators only) Hide IRC Operator status in /who and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Makes it so you can not recieve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Receive infected DCC send rejec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ays that you are using a /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Filters out all bad words (badwords.message.conf) in messages with &lt;cens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Marks the client as being on a Secure Connection (S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REDI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to all the people who helped create Dimension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EDIT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DALINF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 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DALINFO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ICENS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 Which is hard-coded into the 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CENS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I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Serv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OT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IRCd Bot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ILEN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messages from a user or list of users at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ILENCE +&lt;nickname&gt; (Adds a nickname to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-&lt;nickname&gt; (Removes a nickname from the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            (Lists the current SILENC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DENTIF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to allow you to identify to NickServ or ChanServ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find NickServ or ChanServ , it will report services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DENTIFY &lt;password&gt;            (Identify to Nick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#&lt;channel&gt; &lt;password&gt; (Identify to ChanServ as Founder of #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 IRC Operator Command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give a user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OPER &lt;uid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PER hAtbLaDe foobar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LL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"Message" to all those with the umode +w. Only IRCops can send wal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yone can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WALL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OB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global "Message" to all IRCops. Only viewable by IR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ike WALLOPS, which can be viewed by norm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GLOB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OBOPS Going to be akilling those cl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AT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OPS is usually reserved for important network information. Therefore, for Ope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OPS was invented. IRCops  with the +c flag enabled will be able to send/receive CHATOP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AT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ATOPS How's everyone doing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OC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GLOBOPS, except only received by those IRCops local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OC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OCOPS Going to be adding a temp k:line for that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AD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D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NetAdmins &amp;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E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E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LL Clone5 Clon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s" a hostmask from connection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LINE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LINE *@*.aol.com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k:lin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KLIN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KLINE *@*.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all access to the IRC server from a specified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ZLINE &lt;ip&gt;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LINE 127.0.0.1 :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currently active z: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ZLINE &lt;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ZLINE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:Line you cannot connect to ANY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network. A time of 0 in the GLINE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imension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GLINE &lt;user@host mask&gt; &lt;seconds to be banned&gt; :&lt;reason&gt; (Adds a G:line for user@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-&lt;user@host mask&gt;          (Removes a G:line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INE *@*.dal.net 900 :Spammers  (Adds a 15 min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*@*.dal.net 1d5h :Spammers (Adds a 29 hour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HU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 user from executing ANY command except ADMIN and respond to Server 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ively prevents them from doing anyth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of 0 on the SHUN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imension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SHUN &lt;nickname&gt; &lt;time&gt; :&lt;Reason&gt;    (Shun the nickname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&lt;user@host&gt; &lt;time&gt; :&lt;Reason&gt;  (Shun the user@host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-&lt;user@host&gt;                   (Removes the SHUN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                               (View the current SHU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: SHUN +foobar@aol.com 600 :Spamming (Shuns foobar@aol.com for 10 mins for Spamm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foobar@aol.com 1d6h :Spamming (Adds a 30 hour SH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s an Autokill for the specific host mask. This prevents any use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mask from connecting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AKILL &lt;user@host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AKILL foo@aol.com :Sp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n AKILL set by an IRC Operator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RAKILL &lt;user@ho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HAS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the server to reread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HASH &lt;servername&gt;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HASH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and flags are not specified this rehashes the ircd.conf 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mporary k: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is specified, this is used to rehash config files o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chAdmins and NetAdmins may specify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s are used to rehash other config files, valid fla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ccdeny   - Rehashes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ynconf   - Rehashes DimensionIRCd Config and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trict  - Rehashes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host     - Rehashes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otd      - Rehashes all MOTD files and RULES files (including T: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motd  - Rehashes the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otmotd   - Rehashes the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rbage   -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adwords  - Rehashes the badword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ST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and restarts the IRC daemon, disconnecting all users currently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serv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the IRC daemon, disconnecting all users currently on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A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ike a Sonar or 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in /LAG irc.fyremoon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host (hiddenhost) to everything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HOST &lt;new 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HOST 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hostname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HOST &lt;nick&gt;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HOST hAtbLaDe code.slashdo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ident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IDENT &lt;nick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IDENT hAtbLaDe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"IRC Name" (or "Real Name")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NAME &lt;nick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NAME hAtbLaDe TechAdmin on Som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an IRC Serv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QUI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UIT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NEC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nother IRC server to the one you are currently on. Remote conn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ONNEC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&lt;hub&gt; &lt;port&gt; 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NNECT le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hub.* 6667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DCC Deny for that filename mask. This means that any DCC sends of that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DCCDENY &lt;filename 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ACT file you type is found it is removed, else it uses wildcard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UNDCCDENY &lt;filenam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join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JOIN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JOIN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PART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ART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Services Administrator to change the mode on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MODE &lt;channel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MODE #Support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PING Command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RA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is useful to know what server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. Sometimes TRACE can be confusing, especi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TRACE &lt;serv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RACE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OPER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O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DES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DESC &lt;New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DESC 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LINE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KPASSW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ed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MKPASSWD &lt;string to be encryp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SCT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ighly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TSCTL OFFSET +|- &lt;time&gt;   (Adjust internal IRC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TIME                (Will give TS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ALLTIME   (Shows the TS report of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SVSTIME &lt;timestamp&gt;  (Sets the Time on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TM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server In &amp; Out of High Traff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ctivated when the server is receiving extremely high amoun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HT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ption is specified it just displays the current HT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option is specified it does a more specific task,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- Force HTM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- Force HTM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     - Make HTM announce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  - Stop HTM from announcing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value&gt; - Tell HTM at what incoming rate to activate 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Services Commands (U:Lined Server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can only be used by Services or some other server which has a U Line &amp; s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to the IRC Environment without any hindering. Most times 'raw' commands to ser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ent by a person who is on the Services Operator , Services Administrator or who is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nicknam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ICK &lt;nickname&gt; &lt;new nickna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ICK hAtbLaDe Foobar 96308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mod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DE &lt;nickname&gt; &lt;user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DE hAtbLa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KILL &lt;user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KILL Lamer21 :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O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s whether Global IRCop functions exist on the server in ques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OOP &lt;server&gt; &lt;+/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OOP leaf.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ces a user to join a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JOIN hAtbLaDe #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JOIN hAtbLaDe #jail,#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PART hAtbLaDe #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PART hAtbLaDe #Hanson,#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nick Operflags like the ones in O:lines, remember to set SVSMODE +o and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O &lt;nick&gt; &lt;+operflags&gt;    (Adds the Oper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O &lt;nick&gt; -               (Removes all O:Lin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O SomeNick +bB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WHOIS message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WHOIS &lt;nick&gt; :&lt;message&gt;     (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HOIS &lt;nick&gt; :              (Re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WHOIS SomeNick :is a 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 a Nickname or a certain Nickname mas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SQLINE &lt;nickmask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LINE *Bot* :No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Bans a Nickname or Nick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ax :  UNSQLINE &lt;nickm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SQLINE *B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2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Usermode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:services.somenet.com SVS2MODE &lt;nickname&gt; +&lt;m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:services.roxnet.org SVS2MODE hAtbLaDe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F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given Filename mask to DCC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:server SVSFLINE + file :reason (Add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- file (Deletes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*      (Wipes the DCCDEN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vices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TD # :&lt;text&gt; (Adds to Services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        (Deletes the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:&lt;text&gt; (Deletes and Add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TD # :Services 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** DimensionIRCd O:Line flag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Oper can send local server notices 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Global oper, flags included: oR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Gets +N on oper up.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 = Gets +T on oper up. Technical Admini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Gets +C on oper up.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= Flags AaNCTzSHW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