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ircd.conf Programm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ritten for DALnet release ircd) v1.01 by Roddy Vagg -- &lt;roddy@da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DALnet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DA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DALnet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ALnet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to be a part of DALnet you will be assigned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S entries for your ircd machine, the 1st is for general publ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volves: &lt;servername&gt;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s for use between servers for identification, the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: &lt;servername&gt;.[&lt;state&gt;].&lt;country&gt;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is located in the US or Australia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tate' field in your server's real name, otherwise your `state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ea'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RC networks default to port 6667 for their client connectio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ALnet uses port 7000 as its standard, you should compile ir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7000, not 6667, but you may open up port 6667 (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do) with a P line (see later). Your M line'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he same as the number you defined in your config.h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*:Description Of Your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unused at the moment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your server's description, it is up to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this field, but a short description of its geograph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is the port number you compiled ircd with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0 for DA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isney.us.dal.net::Walt's DALnet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Disney's DALnet IRC Server:Admin - Walt Disney:walt@RI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. DALnet has a set of Y lines that each server must us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nnections, these are listed below and again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Client connection classes are your responsibil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DAL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i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servers, channels, user modes, channel modes, topics (DALn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tandard server Y lines used on DAL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1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45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6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6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en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se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to use the /rehash command. However, a well running network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needs 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come in two forms, normal `O' lines, and Local Operator `o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u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usermode +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*@*:GiJ.E\hGyjhaW:Anyone: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anyone who is running ident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oper Anyone &lt;passwor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comes from an ircd that uses encrypted passwords, so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plaintex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line is used with success, the user will be a Local Operat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only has a small `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ALnet, services.dal.net is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nnected to a network such as DALnet that require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 lines and you don't have them, your server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ther servers when the server(s) that require U lin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2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lines are required on all DALnet server's, they allow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's `services.dal.net' and `services2.dal.net' to hac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DALnet runs all its servers with a standard port 7000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-- server connections should be taken place through port 7325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andatory that you place a port number in this field.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rt number, the server will not try and autoconnect to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us.dal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dal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dal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dal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dal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ie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dal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dal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dal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dal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ly and are usually set on all servers, they dissa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sa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t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sa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DALnet servers are used to dissa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e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DALne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DALnet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sa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dal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sa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has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*S*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D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Causes problems with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dal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dal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dal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dal.net::*.au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dal.net::*.au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dal.net will not introduce any servers matching *.us.dal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dal.net. This can be useful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dal-hub.us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dal-hub.us.dal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dal.net::usa-hub.us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dal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dal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dal.net' with a name such as `bad-link.nz.dal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DALnet, you should have a P line for port 7325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DA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the DALnet server connection port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. This line is mandatory if you run a server connected to D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. Given a little time expere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) DALnet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ut here -- beg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ALnet Conn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50:60:6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2:18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4:24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45:3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18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4:24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ALnet 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Bug in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*Real* IRC Operators:*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IRC Operators:D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Lnet U line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2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ver &lt;--&gt; Server 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ut here -- e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formation on DALnet can be found at http://www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Lnet server source code should be obtained from ftp.dal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its officia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me text stolen from original example.conf modified for DALn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oddy Vagg / &lt;roddy@dal.n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