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er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......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....................................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.................................... Confi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) .......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) .......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) .......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) .......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) .......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) .......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) .......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) .......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) .......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) .......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) .......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) .......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) .......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) ................................ V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...........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based on Faer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setup a configuration file, which is by default named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s describes all the aspects of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re are references to a 'config.h' file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compiled windows binaries to run your server, the comment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 you, as the binaries are compiled with the optimal valu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finer tuning level, you might get the sources and check /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n keeping your ircd.conf, for simplicity it is recomende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same diretory as your ircd binary and other ircd files (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upply full pathnames for DPATH and SPATH, the other defin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files under these directories so you need not put full path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it is not recommended for any us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and daemon to be able to read the configuration fil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ink passwords stored, which, if revealed, might help on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urpose in the running of your server, some lines are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d, so you must enter these lines or your server will not start,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a line, it is recommended that you make full us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omments to everything you put in your ircd.conf so you don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later (e.g., put a contact email address and the name/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dmin above each C/N line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:  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ED:  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:  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 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the line type is case-insensitive except the case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different types differing only b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ets your server's name, description and port number. Serv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server identifies itself within the network. This can diffe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 entry, however it's not recommended. For wide area networks it'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 to include country / state codes in the server name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rvername&gt;.[state.]&lt;country&gt;.&lt;network&gt; (for example, Server.EU.Host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RC networks default to port 6667 for their client connectio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is to whatever you want. You can also have the serv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orts with P l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hostname:bind IP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field should be the name your server uses to identify itself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, not the D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field is a server bind IP. You can set it to * if you want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vailable addresses, or to a particular value if you want to bi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ddress on a multi-hom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rd field is your server's description, it is up to you what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 However, it's a common practice to describe the server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ere, and to include it's real DNS entry (e.g.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irc.localnet] 5th fl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th field is the port number you compiled irc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ets your server's administrative information. Whenever a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min on your server (or /admin &lt;servername&gt; on a remote one)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the information you put here. This line has no set informa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ut arbitrary text if you like, but it is recomended that you at lea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ick and email 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ixed standard, so you may put whatever you like in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should put enough information for users to contact someon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define connection classes. They allow you to fine-tu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ming and outgoing connections, both server and client typ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for use with C, N, I and O lines, more on this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nnection classes are your responsibility, you must make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Y lines for client connections based on your own situation (ne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machine, etc). Connection classes define a number of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ng frequency of a silent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nect frequency (servers) / max connections from one IP (cli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number of links allowed on the specific connection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SendQ allowed for the connection before it is dropp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ng frequency: When a connection is silent for this period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ill send a PING to the connection, if the client/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does not reply after a set period of tim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. A value in this field will override the ping frequenc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 in your config.h. For server connection class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ping frequency on both ends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nect frequency: since clients connect to servers and NO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, only server connection classes need to have a connec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lasses should have this field set to 0. When a serv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's ircd.conf (see C/N lines) is missing and belongs on a cone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hat is holding less connections that defined by the max link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will keep on trying to connect to the missing server. The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tween connection attempts is what 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1 and Server2 are listed in Server0's ircd.conf but the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Server0 is Server1, both server1 and Server2 are in Server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d.conf on the same connection class that allows for '2' links, Serv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looking for Server2 and try to connect to it each '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' seconds until the server becomes visible again, either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 connections from one IP: can be used to limit number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s. Value 0 means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class are rejected. A server connecting on a '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ill be allowed as this number on server connection class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uto-connect purposes. As shown in the above example, when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is listed for a particular connection class, and the cla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your server will try and connect to this server untill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again. Servers being connected manually on a full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/connect command will be allowed as long as you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_LINKS high enough to accomidate all of your server connections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mpile as a HUB if you wish to hold more than one server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H 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sendq: SendQ defines the '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requests more data than the link can handle, say if the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as more data is requested. Clients will normally sit with a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, it is '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. When 2 servers connect, they must send their own data to each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includes: all the users on the server and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, channels, user modes, channel modes, topics etc.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lients on a particular side of the connection, a SendQ will buil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the link is slow, or already congested (example: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to the US). When the SendQ built up reaches the max SendQ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nection class for the particular client/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ropped. If max SendQ's are particularly high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/server to take up excess memory on the ircd machine so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laced, especially on client connection classes. IMPORTANT: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max SendQ defined in a connection class exceeds the valu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mpile time in your config.h, the SendQ value will defaul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 SendQ. If your SendQ field in a Y line is empty, the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defined in your config.h SendQ's for all conne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an be viewed with the /stats l &lt;servername&gt; command,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all your server's current links. You should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server connection classes, at least one client connection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Operator class (see relevant parts of this document for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1:90:3:20: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lones is limited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are the ones initially responsible for letting client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ver. So called 'client-authorization' lines, they defin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and which connection class they will connect through. I lin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N and O lines refer back to Y lines, as they allow connection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ircd needs to be assigned to a connection clas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onnection class, the connection will be governed by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 compile time in your config.h. When a client connects to the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its own information, this information includes username, nic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assword, the server then goes through its client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(I lines) to see 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for connection on the I lines are read from right to left,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made, it is made on the right most rule it matche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ince the ircd.conf is read upside down, the server will pu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west I line matching the client information. This mean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rule the client can connect on matches a connection class (Y line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ull' (see above), the client will be rejected, even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p in the file that the client matches on that uses a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room for more clients. This means that I lines may be used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ashion as K lines (see later) to block certain client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may place certain clients on many different conn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'*') may be used in the mask fields (1 and 3) to allow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 connection rules. Also in field 1 you can use x.x.x.x/n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sk (from 0 to 32). Ident (for more information on this, see RFC1413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by placing an '@' in the mask field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If you don't want to use ident, only give the host/I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addresses, if you add a @ (usually used as *@), ircd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dent to check the real username of the client, any connecting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's that are running ident that give usernames that dont match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rcd will be rejected by the server. If the host is not running id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~' will be placed in front of the username of the connecting clie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ts host isn'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allow anyone from any host that uses the password "fooba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hrough connection class 1 (Y line 1), the server will als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dent to verify the username of the client. Placed at the top of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your ircd.conf, this line may serve as a fall-through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, any client that does not match any other I line bu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foobar" will be able to connect through this line (If Y line 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212.67.16.0/20::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 connect users from specific ISP address range from 212.67.1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67.31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tandard vanilla I: line which will permit anyone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205.133 OR with a hostname ending in .toledolink.com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rver. Remember, ircd uses the right-most match, so if I conn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iller@glass.toledolink.com (which is rmiller@205.133.127.8) I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rc as 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though the second match is valid). Any clients comming throug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but the server will use ident. You may even spec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s with ident I lines, but they will only match if thei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gainst the IP address and it will force the serve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hostname. (the "NOMATCH" string is not mandatory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conencting clients will fir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une.edu.au, if they match they will be placed on connection class 6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6 is full, they will be rejected, they wont be passed on to the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, then tried against the IP 129.180.*, if they match, they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lass 6. If the client dosen't match either of these mask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against the mask *.au, so if they are from Australia, but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une.edu.au they will be placed on class 5. This goes on throug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being placed on the various connection classes if they mat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host masks, if the client is not from the IP 129.180.*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, Germany or France, they will be connected through the final (top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s it serves as a fall-through, so these clients will be 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provide rules as to who may gain Operator status on your server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much like I lines in their operation and syntax. Server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Operators as ircd, given well defined connection's can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unctions automatically. Server admins have the ability to 'kill -HU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's PID to rehash the config file, removing the need to use the /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not on a windows platform, however). However, a well run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operators to oversee the users of the server, and make su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enjoy their time on IRC without being continually har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maters. O lines also include a set of flags to customize an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s are not stored in a plain text form, only their MD5 hash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get a valid password you must use md5 -spassword, prefix it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nd then use it in the O line.  However, when using the /op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should be sent plain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is the nickname they must pass with the /oper command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used to control the abilities of an operator, and may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a global Operator, has the power over the whole network (i.e.,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ills, connects, klines etc on remote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a local Operator, can only use commands that affect his server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not use commands like bkline, etc.  Moreover,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-in-Sand strategy, local Operators don't see neither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rver real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Service Administrator, this only works in conjunction with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RC Services, and only affects the Operator's whois reply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 Server Administrator, additionally to o/O, can user DIE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define which server(s) on the network your serv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'hack' modes.  This power is usually given only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vices, to be able to force channel/user modes. If you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hat requires you to have certain U lines and you don't h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ver will cause problems to the other servers when the serv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U lines attempt to 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ill's are much the same as the /kline command except that they show up 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2 fields are currently unused so you only need to give the U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services*.localne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allow make mode changes from any matching serve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are always used in pairs, one will not work without the oth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define who your server may connect to, while N lines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o servers connect, they both send eachother the 'SERVER' com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ntains the server name and server info (set by M lines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sent a password with the PASS command, C and N lin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rules governing the connection between servers given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a server initiates the connection, the other server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the incomming server against its N lines, if a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will return the server and pass command's to the initiat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so check its N lines for a match. For a server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it must have a C line. C lines tell the server where to g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and what to send for 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remote server's 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remote server's 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in C/N 1st field you can only use IP. You can put here wild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x.x.x.x/b mask if you want (see I-Lines for more specific inf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erver's IP should be the location on the internet that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. IP addresses are prefered as they are more secure,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quicker for the server. As with I and O lines, iden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1st field to specify the username the ircd on the remot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(if the remote server is running ident), to use ident with C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place the username with an @ before the hostname. The pass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ypted if you compile ircd specifying that link passwo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ed. Your link passwords should be very secure, as they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if hacked, than Operator passwords do. However crypted lin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 line password is the password used in the pass command, while you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ssword will be used to check against the pass command used by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. So, your C line password should match the listed server's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and your N line password should match their C 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ile your ircd specifying crypted link passwords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 your N line passwords, use the same method as with O line pass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ypt your C line passwords, your link will not work! 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one sided affair, because one server crypts its N line passwor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an the connecting servers must crypt their C line passw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3rd field, the remote servers 'name' should be used, thi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iven in that servers M line (see above). This name will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command, so it must match the one given. The C and N line pai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th field of C lines may contain the remote servers connection p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ndatory that you place a port number in this field. If you don'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, the server will not try and autoconnect to the listed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give a port number, the server will only try and auto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server if there is enough room on the connection cla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 line (connection classes are covered in more detail 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lines), and the listed server is not visible (ie: it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). If you don't give a port number, any /connect commands for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use the default port specified in your config.h unless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with the command. If you do put a port number, any /connect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is port unless another port 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th field of N lines is called the '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your hostname the incomming server will mask to. So, if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me.irc.localnet, and you want the connecting server to se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rc.localnet you will give a host mask of 1 in your N line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th (last) field of both C and N lines gives the connection clas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on. If your C line has a 42 in this field, and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s a connection through this line, the connection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42, however, if You have a 42 in your C line and a 43 in your 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mming server initiates a connection via this N lin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212.127.*:password:our.lan.server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212.127.*:password:our.lan.server: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reat for dial-in servers ;) In C and N line you must specify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212.127.0.0/16:password:our.lan.server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212.127.0.0/16:password:our.lan.server: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 but using x.x.x.x/b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143.53.233.32:mypass:somewhere.irc.localnet:700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143.53.233.32:yourpass:somewhere.irc.localnet: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will allow a server named somewhere.irc.local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pass'. This connection will be governed by connection class 35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recieves the command /connect somewhere.*, it will try an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143.53.233.32 through port 7000 and give the password '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143.53.233.32:mypass:somewhere.irc.localnet:700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143.53.233.32:yourpass:somewhere.irc.local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ircd@176.43.652.31:apass:elsewhere.irc.localnet:700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ircd@176.43.652.31:THEpass:elsewhere.irc.localnet: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35 has '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ver, your server will not try and autoconnect to the other since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'full', but it will accept any incomming connection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 any /connect commands given for this server. If your Y l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connections but your C lines do not have port numbers,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nnection is made via the second set by your server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led by connection class 35, if the other server initiates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will use class 33. Autoconnect C/N line pai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rence over other pairs by placing them lower in your ircd.conf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the higher the priority 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classes and C/N line set's allow you to refine your auto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high degree, with practice you can have your server running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restric access to certain users to your server based o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d.conf, this type will show up as K on /stats k, the other oth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toKill' which will show up as A on /stats k, and 'kline' which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 on /stats k. AutoKill's are set by U lined servers (see above), the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ay as K lines except that they are set remotly and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n all servers, they dissapear when you /rehash or restart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es are set via the /kline command, they operate more like AutoKill'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lines because they also dissapear when you /rehash, or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kline command can be used on nicknames that appear on IRC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@host mask. If the /kline is done on an existing nickname, a k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with that users 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mask is the host that the user will have on IRC, this may be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a standard host name. The time/comment field may eith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, a set of times, or a comment. This field should not contain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ce a comment in the field, you should try and be crea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ance of spaces. The stntax of time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should not use spaces in this field, but you may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eriods as you want/need. 24 hour time should be used, AM and P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ame will be the username that shows up on IRC. Wildcards ('*',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with K lines in both the hostmask and username fields. Also i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you can use x.x.x.x/b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ject any user who appears as '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217.78.80.0/20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ject any user from specified IP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ject any user from any host with a top level '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anyone appearing as *@*.edu are banned from the server. This b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esent during the hours of 8AM to 12AM, and again from 1PM to 5P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 line will reject anyone with the username 'rad', or anything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ad'. This ban will dissalow anyone using 'rad' running ident or n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take into account the ident character ('~') that is placed i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rnames when their host is not running ident. If you place a K 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'rad' the user will be banned only if they are running ide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r can turn off ident they can appear as ~rad, this will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any ban of username 'rad'. So, wildcards should be used with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into account the ability to turn ident on and off. (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usernames can only be tackled with a '*' 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form Q lines on DAL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ervers to use commands such as remote /kill's, and remote /connec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ffectivly restrict the operators on the server to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eleges. These lines are usually only used for 'test' server situ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ver isn't officially part of the network, they may be temporari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 lined, this means the server can be tested while not posing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network. Q lines need only be placed on the hub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2 fields are currently unused. A Q line placed on a hub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::test-server.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form Q lines have the ability to deny certain nicknames to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kname is Q lined, the only people allowed to use thos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 Q lines, like most other things in your ircd.conf, are loca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ickname to be Q lined on a whole network all servers must have a 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nick. Q lines may also contain comments, these comment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hen they attempt to use the nickname and ar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empting to use the nickname. Unlike K lines, you may use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 line will dissalow any nicknames on the server giving the reas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MY server! Only Operators will be allowed to use any nick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ince you must be a user before you can be +o, you will effectivly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from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attempting to use the nickname 'God' on your server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find a new nickname and will be given the reason: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IRC Services in your network, it is a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icknames quarantined, so that no user would be able to foo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iving their nickname / channel password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:Reserved for services:????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specify which servers are to behave as leaves, that is,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not have any other servers connected to them. 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if your server is a non-leaf (hub) server. Not only can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to leaves, but you can also specify what tree depth may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ervers. If a server connects but tells your server tha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ree depth behind it than is allowed via your L line for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will be rejected. A limit of '0' will mean the server may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f. A limit of '1' will mean that only leaf servers may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lined server when it is connected to your server. You may also use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ict what servers may connect to certain server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field defines the limitations on servers allowed to connect to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 server by hostmask. If any server connects to the L lined ser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nnected to your server, and it's name matches the hostmask give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rejected. Wildcards are allowed. You do not need to put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field is currently unused and should be left blank. The 3r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server to be L lined, when this server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the restrictions defined by the L line are placed o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th field defines the depth of servers allowed to be connecte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::leaf.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allow a server named 'leaf.localnet' to connect only as a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::semi-hub.localne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force the server named 'semi-hub.localnet' to allow only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*.us.localnet::*.au.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*.eu.localnet::*.au.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au.localnetwill not introduce any servers matching *.us.local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u.localnet. This can be usefull for stopping certain hubs from l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are similar to L lines, except that they define what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a hub while connected to you. That is, which servers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vers behind them. You may limit what servers may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's name includes a '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*::hub.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allow the server with the name 'hub.local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while you are connected to it, there are no restrictions o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*.othernet::hub.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allow the server named 'hub.localnet' to act as a hub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ver is connected to it, but it is limited to introducing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atching '*.other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 when you compiled your ircd. Using internet domain ports below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hat you must run ircd from inetd. ircd can listen to port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as well as the internet domain. With UNIX domain ports you m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ocket file, you must also compile ircd with UNIXPORT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imit usage of ports in the internet domain to certain hostmas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provide a P line for the default port you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, only extra ports you wish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field should either specify a path to a UNIX socket file, or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 not matching '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V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can be used to spoof HOSTNAMEs. But not only. V lin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nice DNS resolver fo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ip:first part of hostname:rest of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field should be the exact IP (a.b.c.d), a mask of the form a.b.c.*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 mask (x.x.x.x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field should be empty if you are using exact IP match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here part of hostname. If you leave this field empty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y add "pc" t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rd field contain full hostname (if exact IP mathcing) or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192.168.0.88::borg88.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changes hostname to borg88.localnet of user conn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0.88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192.168.1.*::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changes hostnames to pc&lt;last ip&gt;.localnet of users matching thi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, eg: 192.168.0.3 -&gt; pc3.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192.168.1.*:comp: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 but word "pc" is changed to "co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192.168.0.0/16::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hostname for entire LAN IP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d.conf is an art, just like any other type of programming. Som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easy, but other's, like Y lines, can take a while to ge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little time experementing with lines on a network of serv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conf.doc,v 1.2 2002/06/15 09:33:45 hex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