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your IRCD.CON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IRCd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ccurate for other IR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FastIRC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Fast IRC 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ast IRC Net lines. These lines will be given to you upo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Fast IRC 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ast IRC 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Fast IRC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hadowRealm.UT.US.FastIRC.net::Shadow's FastIRC 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ei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hadow's FastIRC Net Server:Admin - Shadow Master:Shadow@TheReal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Fast IRC 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 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r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Fast IRC 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ne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Fast IRC 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45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Fast IRC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90:60:1: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Hub,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1:90:60:1: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60:90:0:0:35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61:180:0:0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&gt;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62:300:0:0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&lt;--&gt; Hub,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9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&lt;--&gt; Hub,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1:18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&lt;--&gt; Hub,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300:12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9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1:18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300:12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own Y lines for IRC Operators an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set of Y lines for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5:90:0:20: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90:0:20: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'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'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RC 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-Lines, normal "O" Lines, and Local Operator "o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no longer are any differences between capital and lower ca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o lines are still referred to many places within IR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RCd uses access flags to control what type of Oper Level the 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access 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lags are the flags that control what type of Oper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cess an oper will have. Refer to the olineflags.txt for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what the different flag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TheRealm.net:shadowspass:ShadowMaster: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TheRealm.net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ShadowMaster shadow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lag 6 also designates w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designating a local operator "o" are amongst th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ast IRC Net, services.FastIRC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Fast IRC 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FastIRC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tchDog.FastIRC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Fast IRC 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FastIRC.net' and `WatchDog.FastIRC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Fast IRC 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888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 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shadow.us.FastIRC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FastIRC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Fast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FastIRC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FastIRC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8888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Fast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FastIRC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Fast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FastIRC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 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In the comment field you pla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shown to the user when his connection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heRealm.net::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Shadow@TheRealm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Fast IRC Net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Fast IRC 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Fast IRC 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RC 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FastIRC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RC 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 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FastIRC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FastIRC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FastIRC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FastIRC.net::*.au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FastIRC.net::*.au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FastIRC.net will not introduce any servers matching *.us.FastIRC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FastIRC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Fast-hub.us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Fast-hub.us.FastIRC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FastIRC.net::usa-hub.us.Fast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FastIRC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FastIRC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FastIRC.net' with a name such as `bad-link.nz.FastIRC.net' 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Fast IRC Net, you should have a P line for port 8888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Fast IRC 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 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Fast IRC 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Fast IRC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Lines are exemption lines allowing users matching a host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even if there is a K-Line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handy when you want a broad ban on a domain but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 domains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: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help or information please check 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astirc.net/fastircd/   -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/server irc.fastirc.net and /join #fastircd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your support in FastIRCd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