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ircd.conf Programm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ten for DALnet release ircd) v1.01 by Roddy Vagg -- &lt;roddy@da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odified for SorceryNet i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4) ......................... Z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00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01) ......................... SorceryNet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Sorcery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SorceryNet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SorceryNet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o be a part of SorceryNet you will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 entry for your ircd machine, &lt;servername&gt;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RC networks default to port 6667 for their client connecti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rceryNet uses port 9000 as its standard, you should compile ir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9000, not 6667, but you may open up other ports such as 6667 and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is recomended that you do) with a P line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 line's port number should be the same as the number you defined in your config.h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*:Description Of Your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to specify ip address for a virtual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it blank unless the server's running on one and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listen on ONE of the ip'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your server's description, it is up to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this field, but a short description of its geograph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is the port number you compiled ircd with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0 for Sorcery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isney.us.sorcery.net::Walt's SorceryNet Server: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isney's Sorcery IRC Server:Admin - Walt Disney:walt@RI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SorceryNet has a set of Y lines that each server must u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ons, these are listed below and agai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Client connection classes are your responsib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Sorcery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i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d servers, channels, user modes, channel modes,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rver Y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en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se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use the /rehash command. However, a well running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ryNet needs 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come in two forms, normal `O' lines, and Local Operat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access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u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Flags is a set of flags that determine an ope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list of them, in this field, put all the flags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 oper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local oper and global oper flags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lags associated with that acces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global oper, flags included: oRDC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oper can set umode +h and send /help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oper can see globops while umode 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oper can send 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oper can send global notices(/notice $*.sorcery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dmin - current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.net:hispass:hisnick:nbBcklwgh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allow anyone from *.net to 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/oper hisnick hispass" people who op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ermitted to send server-wide notices, add and delete k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nnect locally, /kill local clients, send locops, send wallop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ops, set usermode +g, and set umode to 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O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usermode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@*:GiJ.E\hGyjhaW:Anyone:o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anyone who is running ident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oper Anyone &lt;pass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comes from an ircd that uses encrypted passwords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laintex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line is used with success, the user will be a Local Opera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field has only a small `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rceryNet, warlock.sorcery.net is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a network such as SorceryNet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 lines and you don't have them, your server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servers when the server(s) that require U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a few oth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the 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also change client usermodes, e.g. nickser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 client mode to +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warlock.sorcery.net:*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lines are required on all SorceryNet server's, they allo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(s) `warlock.sorcery.net' to hac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SorceryNet runs all its servers with a standard port 9000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- server connections should be taken place through port 9090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datory that you place a port number in this field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t number, the server will not try and autoconnect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sorcery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sorcery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sorcery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sorcery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sorcery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ie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sorcery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sorcery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sorcery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sorcery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ly and are usually set on all servers, they dissa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t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sa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SorceryNet servers are used to dissa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e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Sorcery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SorceryNet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sa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ry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sorcery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sa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sorcery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sorcery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sorcery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sorcery.net::*.au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sorcery.net::*.au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sorcery.net will not introduce any servers matching *.us.sorcery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sorcery.net. This can be useful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sor-hub.us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sor-hub.us.sorcery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sorcery.net::usa-hub.us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sorcery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sorcery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sorcery.net' with a name such as `bad-link.nz.sorcery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9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67 and 7000 as most IRC clients default to these ports when connec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SorceryNet, you should have a P line for port 9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tandard server connection port for all Sorcery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the SorceryNet server connection por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 This line is mandatory if you run a serv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r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) Z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lines cause ircd to zap a connection as soon as its establish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identify itself as a client or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if an unauthorized server is repeatedly trying to conn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a simple Z-line and it won't be able to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notice is sent. (similar to 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ip address:reason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the hostname/hostmask to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specifies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-MUST- be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0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Given a little time expere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) SorceryNet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ut here -- beg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Conn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0:60:6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2:18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4:24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45:3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18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4:24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Bug in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#Q::Reserved for services:*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IRC*0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0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IRC Operators:*SorceryN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rceryNet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:warlock.sorcery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>U:warlock2.sorcery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&lt;--&gt; Server 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ut here --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on SorceryNet can be found at http://www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rceryNet server source code should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orcery.net or any one of its officia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text stolen from original example.conf modified for DALn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oddy Vagg / &lt;roddy@dal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