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ginally by Roddy Vagg -- roddy@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isIRCD3.1 by codema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4) ......................... 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5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6) ......................... 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7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............................. dccdeny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) .......................... de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............................. chrestric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1) .......................... ms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2) .......................... allo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............................. vhos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1) .......................... vh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............................. Thisirc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) .......................... Inclu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2) .......................... Set KLINE_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3) .......................... Set MODE_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4) .......................... Set MODE_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5) .......................... Set TRUEH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6) .......................... Set CONFIG_FILE_S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7) .......................... Set SHOWOPER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8) .......................... Set KILLDI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9) .......................... Set SHOWOPERMOT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0).......................... Set HIDE_ULIN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1).......................... Set ALLOW_CHATOP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2).......................... Set SOCKS_BAN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3).......................... Set SOCKS_QUIT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4).......................... Set SOCKSBANTI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5).......................... Set MAXCHANNELSPERUS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6).......................... Set WEBTV_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7).......................... Set NO_OPER_H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18) ......................... Set AUTO_JOIN_CHA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.............................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) .......................... Netwo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2) .......................... Set ircnetwo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3) .......................... Set def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4) .......................... Set SERVICES_N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5) .......................... Set oper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6) .......................... Set 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7) .......................... Set locop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8) .......................... Set s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9) .......................... Set net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0) ......................... Set co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1) ......................... Set techadmi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2) ......................... Set hidden_h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3) ......................... Set netdom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4) ......................... Set helpc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5) ......................... Set STATS_SERV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6) ......................... Set H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7) ......................... Set iH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18) ......................... Set net_qu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network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etwork lines, these will be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(If you make your own network you may customize them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ompile your server, you must specify the correct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plan on keeping your ircd.conf, for simplicity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keep it in the same directory as your ircd binary and other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need only supply full pathnames for DPATH and S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fines will only point to files under these directori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not put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, your ircd.conf should have permissions set to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ther users on your system gain access to view the file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breach the security of your server and compromi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, this program is supplied with the source code rele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into your ircd directory when you run `make 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 will check your ircd.conf for errors so is a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e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port number used by most networks and supported by most clients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. It is recommended that you specify this as you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IP:Description Of Your Server: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the IP the server should bind to. Use an "*" to bind to all interfaces on the server. The 3rd field is your server's description, it is up to you what you put in this field, but a short description of its geographic location is recommended. The 4th field is the port number you compiled ircd with. This generally should be 66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Irc.yournet.com::My first IRC server: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FooBar IRC Server:Admin - foobar:email - foo@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s. Client and server connection classes are your responsibility,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DAL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mo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ed servers, channels, user modes, channel modes,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0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me standard Y:lines that most network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hub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0:10:30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5:45:2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6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E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5:60:2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A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3:240:6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 conn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0:300:0:20: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 conn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56: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'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ONE:*@*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ting ONE is the second field says that only one user may connec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this I:line. Once that one user is connected this I:line is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ne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es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'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ed to use the /rehash command. However, an efficient network nee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of Operators and Local Operators can be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flags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 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lags allow you to specify what access an oper will have with gr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. This also allows you to give users Administrator access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er. A set of standard FULL ACCESS flags is OaARDNz*^. See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es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RIP.org:waltspass:Walt:OaARD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RIP.org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Walt walt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an Admin with /restart and /di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 Fla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access to /reha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access to /resta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access to /d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oper can send /help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oper can send /glo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oper can send /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oper can send /lo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ccess to do local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access to do remote /squits and /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access to do loc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access to do global /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per can /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oper can /unkline user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oper can send local server notices(/notice $servernam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oper can send global server notices(/notce $*.my.ne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oper can join unlimited amount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oper can set /umod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oper can set /umode +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= oper can set /umode +I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oper can set /umode +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oper can set /umode +W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oper gets auto +x on /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local oper, flags included: rhgwlckbB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global oper, flags included: oR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services admin, access to /s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ech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etwork admin access to remote /rehash and remote /restart and a bun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flags included: AaNCTzSHW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networks, services are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very important that you add the U:lines required by your network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n't it can lead to desync in channel modes as well as "mod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your.net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low services.your.net to "hack" channel modes and us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line onl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 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should be crypted if you compile ircd specifying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should be crypted. Your link passwords should be very secu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rovide more power, if hacked, than Operator passwords do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link passwords can be very awkward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 your ircd specifying crypted link passwords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not mandatory that you place a port number in this field. If you 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 a port number, the server will not try and autoconnect to th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 If you don't give a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/connect commands for this C line will use the default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.h unless a port is given with the command. If you d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number, any /connect command's will use this port unless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give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disney.us.dal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us.dal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your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your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dal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ei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7325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your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your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your.net:72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jp.your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e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t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ly and are usually set on all servers, they dis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The time/comment fiel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thing, a set of times, or a comment. This fiel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, if you place a comment in the field,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in your avoidance of spaces. The syntax of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should not use spaces in this field, but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 periods as you want/need. 24 hour time should be used, AM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also specify a filename as a reason. To do so use |kc.reas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. Replace reason with the reason for the ban. Note, all files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of kc.* to ensure no important configuration files ar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from any host with a top level `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yone appearing as *@*.edu are bann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 is only present during the hours of 8AM to 12AM,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M to 5PM, at 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lamer.org:|kc.spamming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reject all users from *.lamer.org and play the file kc.spamm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al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servers are used to disal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e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i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a network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the network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al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al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e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a set of standard Q lines that should be in pl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*S*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Stat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*o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Causes problems with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de.d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your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dal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your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dal.net::*.au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dal.net::*.au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your.net will not introduce any servers matching *.us.your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your.net. This can be usefu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 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dal-hub.u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dal-hub.us.your.net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dal.net::usa-hub.u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your.net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your.net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your.net' with a name such as `bad-link.nz.your.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7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as most IRC clients default to this port when connec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DALnet, you should have a P line for port 7325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rver connection port for all DAL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port 7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T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llow you to have multiple MOTD and RULES files in the same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dea of this is to allow you to have MOTD and RULES files in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 for your users all over the world. The way this works is 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ch a MOTD and RULES file to a certain part of a users host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fr  (France) now you can make it so all *.fr users see a French MOT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 where  as everyone else still se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hostmask:motd file:ru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where you specify the hostmask to match. This should b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LD (Top Level Domain) but doesn't have to be. The second i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D file to display, this should be relative to DPATH. The la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th to the RULES file, again this should also be relative to DPA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 way to keep your T:lines MOTD/RULES files in order is to make a motds/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/ then make files such as spanish.motd and spanish.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:bngr216-37-173ppp107.epix.net:motds/epix.motd:rules/epix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uses a matches a specific host. When a user with the host bngr21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-173ppp107.epix.net requests a /MOTD they will see the file motds/epix.m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hen they request a /RULES they will see the file rules/epix.r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*.epix.net:motds/epix.motd:rules/epix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matches based on ISP. When a user from *.epix.net requests a /MO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/RULES the specified fil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*.dk:motds/danish.motd:rules/danish.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:line matches based on TLD. This is probably the most efficient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When a user from the .dk TLD requests a /MOTD the Danish MOTD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request a /RULES the Danish RULES fil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llow you to exclude certain people from a K:line, o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people from receiving a K:line. E:lines can be used with a more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than a K:line so for example if you K:line *.net and then E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litrock.net only users from splitrock.net may connect. These lin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used to prevent the server's staff from being K:lined from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hostmask:reason: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where you enter the hostmask that the E:line will apply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son parameter allows you to specify why that hostmask is E:lin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field is optional. To E:line all idents just specify this field as an 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*.epix.net:Admin's ISP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:line affects all *.epix.net users with reason 'Admin's ISP'. The *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nt field says that it applies to all *.epix.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*.epix.net:Server Admin:n64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:line affects any *.epix.net user using the n64master ident, with reason 'Server Admin'. This is probably the best way to go if you are making the E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tect serv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) e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lines allow you to specify which hosts will not be scaned by the prox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er. This will allow you to make certain proxys to connect while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till killed. Note, if you want to allow all proxys, don't e:line *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i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IP address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requires only one field, the first field is the IP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to be e lined. Make sure you use an IP and not a hostname or thi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234.45.32.1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prevent any user who's host resolves to 234.45.32.1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an open wingate/proxy by the proxy scann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'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. Given a little time experi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ccdeny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ccdeny.conf allows you to specify files which may not be sen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DCC (Direct Client Connection). This is mainly to keep the sp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ii at a minimum on your network. It is strongly suggested that you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deny.conf as it will help you provide a safe enviromnet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den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ith the ircd.conf, dccdeny.conf supports comments in the form of #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ggested that you place comments above each dccdeny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filen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is required to be deny, this tells the server that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s a file which should be denied. The second field is where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file should be denied. The last field is where you specify a reason.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mmended you place a web address such as http://www.nohack.net in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the user is infected with a virus, they can learn how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y dmsetup.exe You may be infected with DMSetup, visit http://www.nohack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eny users to send the file dmsetup.exe.  If the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this file the server will display the reason which is 'You may be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DMSetup, visit http://www.nohack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 *.jpg.bat You may be infected with a virus, visit http://www.nohac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deny sends matching *.jpg.bat and display the reason 'You may be infected with a virus, visit http://www.nohack.net' when a send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restrict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restrict.conf allows you to limit what channels users may joi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ongly discouraged for most networks. This is just provided for the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sh to have one open channel on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ms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sg line allows you to specify a message that will be played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join a channel tha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at this is a message line. The secon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where you specify the message that will be displayed when a user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a den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Sorry, the channel you attempted to join is not allowed on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isplay 'Sorry, the channel you attempted to join is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network' when a user trys to enter a channel that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allo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 lines say which channels users are allowed to join. Any channe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allow line will be deni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is is an allow line. The second i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channel which users are 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allow users to join #help and deny them from joining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host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host.conf file allows you to integrate a BNC type program into your ir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works through use of the SETHOST command. You must be set +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for you to be able to keep your vhost, setting -x will return you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vhos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host lines are the lines that allow you to create specific vhosts for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These lines are used along with the /VHOST login passwo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st virtualhost username passwor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field tells the server this is a vhost command. The second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ou specify what the users host will be changed to once the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HOST command. The third field is the username field and forth is passwor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must use the correct username and password in order to use the vho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field is the hostmask. This allows you to specify which users can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ost based on host, to allow all users use *@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st i.work.at.the.foobar.net john21 asdf1234 *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grant the user the hostname i.work.at.the.foobar.net,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ly the username john21 and the password asdf1234. This line allow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to use the line since it has *@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ost i.am.a.lamer.org codemastr jnh32 n64master@*.epix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give the user the hostname i.am.a.lamer.org, if they suppl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name codemastr and the password jnh32, but only if they match the host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64master@*.epix.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yna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yna.conf allows you to change certain settings in your IRC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be set at compile time. This feature is especially benefic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users since they use a precompiled version. The dyna.conf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your network file (explained in section 8) to provide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Includ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line allows you to tell the Thisircd.conf where your networ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cated. This path must be relative to DPATH in order for your IRC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say that the network file is located in the field file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he path to the file must be relative to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networks/roxnet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ays that you will be using the roxnet.network file,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networks directory. The networks/yourfile.network is most lik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you will use if you keep the standard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...............: roxnet.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ays you will use the file roxnet.network which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DPATH. This is valid although it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Set KLINE_ADDRES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tell the IRCd what email should be displayed to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are klined. It is strongly encouraged that you set this to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 of someone on the serve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LINE_ADDRESS .......: 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hat the K:Line email address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emailaddress. Note, the emailaddress is not checked to see if it is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up to you to s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KLINE_ADDRESS .......: bob@myserver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the K:Line email address is bob@myserver.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gets klined this will be the email address show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Set MODE_X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tell the server whether or not to set a user +x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Set it to 1 for yes, or 0 for no. It is encoura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this to 1 as it will help prevent users against nuk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ciou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server will set users +x when the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it is set to 0 they will not be set +x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x on connect enabled, this is the recommended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X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x disabled. This is discouraged, but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 +x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) Set MODE_I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tell the server whether or not to set a user +i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Set it to 1 for yes, or 0 for no. It is encoura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et this to 1 as it will help prevent users from getting unwant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server will set users +i when they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it is set to 0 they will not be set +i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i on connect enabled, this is the recommended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_I .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auto +i disabled. This is discouraged, but it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uto +i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) Set TRUEHUB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TRUEHUB line allows you to tell the server the server you are a Hu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a HalfHub. For most networks it is recommended that you set this to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your server as a Hub. Note, if you compiled your server as a lea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to 1 it will give an error. Only set this to 1 if you compil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RUEHUB is enabled. If it is set to 0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d. Again it is recommended for most networks that this is set to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only be used if you compiled as a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TRUEHUB enabled, the server will send a GLOBOPS when i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UEHUB .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has TRUEHUB disabled. The server will not send a GLOBOPS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, and it will link as a half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) Set CONFIG_FILE_STOP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CONFIG_FILE_STOP line must be set to 0 in order for your IRC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is set to 1 your IRCd will give an error and won't start. This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just to makesure you take the time to read over your Thisircd.conf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your IRCd will not start and will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. It must be set to 0 in order to work. If set to 0 your IRCd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, the IRCd will die and give an error when it attempts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_FILE_STOP 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IRCd to load and run fine without giving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) Set SHOWOPER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ets whether non opers will be allowed to user /stats O to se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IRCOps on the server. This line may be set to whatever you want,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commended you set this to 0 you may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all users will be able to see a list of O: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a non oper will not see the host allowed by this line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. If this line is set to 0 then only opers may request a /stat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all users to view a list of all the opers on a server.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not be able to see the O:lines hosts or flags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S 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only allows opers to request a /stats O, if a user requests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eturn no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) Set KILLDIFF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et whether the new /kill format should be used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format includes the server from which the /kill came from, the ol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 new format will be used. If it is set to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format will be used. Note, if you set this to 1 then so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s may not function correctly, so if you want backwards compatibilit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server use the new /kill format, and the serv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ILLDIFF ..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disable the new /kill format and the standard form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o the user. This is recommend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) Set SHOWOPERMOT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et whether or not the OperMOTD will be display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when they /oper. This is completely up to you as to what it shou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, although it is recommended that if you do not have an OperMOTD you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to avoid the error messag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then the OperMOTD is displayed when the user /ope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set to 0 then the user must /OperMOTD to see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server display the OperMOTD to the user when the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OWOPERMOTD 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not make the server display the OperMOTD, and instea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ve to type /OperMOTD to view the OperM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) Set HIDE_ULINE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hide U:lined servers from non-opers in /links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in adding security, since a user can not DoS services uplink to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rvices, but can also be a disadvantage if you have servers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s to services, since a user can not get closer to the service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non-opers can not see U:lines in /links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0 non-opers can see U:line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makes it so only opers can see U:lined server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IDE_ULINES 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makes it so anyone can see U:lined servers in /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) Set ALLOW_CHATOP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whether or not /chatops will be allowed to be used.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/chatops as well as user mode +b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, then /chatops and +b are allowed, if it is set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/chatops and +b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use of /chatops and 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LOW_CHATOPS 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disable /chatops and 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) Set SOCKS_BAN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the reason to be used in the Z:line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killed for an open proxy server. It is very important that this is se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NULL it can caus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BAN_MESSAGE ...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 the word "message" should be replaced with the reaso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Z:lined, the default is "Insecure SOCKS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BAN_MESSAGE ...: You are running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Z:line a user using an open SOCKS server with the reason, "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an insecure SOCKS 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3) Set SOCKS_QUIT_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the message that will be used in the QUIT messag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when they are killed for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QUIT_MESSAGE ..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line the word "message" will be used as the QUIT message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_QUIT_MESSAGE ..: User was running an insecure SOCK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use "User was running an insecure SOCKS Server." as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for the user when they are found to be running an insecure SO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4) Set SOCKSBANTI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lets you specify how long a user using an open SOCKS serv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:li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BANTIME ........: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ban a user for "time in seconds" seconds,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is is seconds, not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CKSBANTIME ........: 8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Z:line all users running open SOCKS servers for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5) Set MAXCHANNELSPERUS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define the max amount of channels a user may j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IRCd Agents can still join unlimited channels no matter what thi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CHANNELSPERUSER ..: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allow users to join "number of channels", the recommend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0 but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CHANNELSPERUSER ..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users to join 11 channels before they are give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6) Set WEBTV_SUPPO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you to specify whether WebTV Support will be ena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WebTV Support is enabled the /NOTICE command is disabled also,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/NOTICE will send a /PRIVMSG. Also, in addition to using /&lt;command&gt;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/PRIVMSG irc &lt;command&gt; this is so WebTV users can also 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line is set to 1, WebTV support will be enabled, when it is set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disabled and the IRCd will support /NOTICE as it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enables WebTV Support disabling /NOTICE and enabling /PRIVMSG i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EBTV_SUPPORT 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disables WebTV Support and leaving /NOTIC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7) Set NO_OPER_HID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whether IRCops will be allow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+I (if they have the ^ O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line is set to 1 IRCops will not be able to use usermode +I,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0 they may use usermode +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use of usermode +I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_OPER_HIDING 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use of usermode +I enabled for IR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8) Set AUTO_JOIN_CHAN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force a user to join one or more channel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 to the server. Using this will not override modes if you set i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join a +k channel they still need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0/&lt;channel&gt;[,channel2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is line is set to 0 it will not make the user join any channe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. If this is set to a channel name it will name the user jo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, to enter more than one channel use a comma sepa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makes it so the user will not be forced to join a channel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#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make the user join #main when they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_JOIN_CHANS .....: #main,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will make the user join #main and help when they connec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s many channels as are defined in MAXCHANNELSPERUSER (see 7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twor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s files allow you to specify some information specific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you may use a current network file, or you can create your ow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your own network file edit the template.network file to suit your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add that file to your Thisircd.conf (See section 7.1).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ing network file just add the file to your Thisircd.conf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Networ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twork line tells the server what the name of your IRC network i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line to anything you want, although it may not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&gt;......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hat your networks name is located in the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network. Note, yournetwork should be the same on all servers to le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network they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&gt;..........: Neo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your network is called NeoHorizon an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the user when i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Set ircnetwork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oes the same thing as the Network line, but it is required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cnetwork be the exact same as the Network line or your IRCd will not work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Network line has Bunker7 then your Set ircnetwork line must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ke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cnetwork ....: you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hat your network's name is found in the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cnetwork ....: Bunke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fines your IRC networks name as Bunker7, again if this was your l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have Bunker7 in your Networ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) Set def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defines the server that the IRCd will tell users to go to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Cd is full. It is recommended that you point this to a random server poo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server .......: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tell the user to go to the contents of the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name with the serv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server .......: irc.dragonwing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display the server irc.dragonwings.org in the server is ful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attempts to connect to a fu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) Set SERVICES_NAM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very important. It must be set correctly for comman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ickserv, /chanserv, /memoserv, /operserv, etc. to work. If this is n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you must use /msg servicesname to u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S_NAME .: services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IRCd to redirect /nickserv, /chanserv etc to service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d the correct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ICES_NAME .: services.realcha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redirect the services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realcha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) Set oper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Global IRCOp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_host .....: ope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user to operho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_host .....: opers.nev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Global Oper's host change to opers.nevernet.ne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) Set 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_host ....: 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admin to adminhos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min_host ....: admins.nev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Admin's host change to admins.nevernet.net when they /o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) Set locop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Local IRCOp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op_host ....: loco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Local Oper to locop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op_host ....: locop.nh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Local Oper's host change to locop.nhn.net when they /o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) Set s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Services 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dmin_host ...: s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Services Admin to sadmin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dmin_host ...: sops.spy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Services Admin's host change to sops.spynet.org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) Set net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Net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admin_host .: net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NetAdmin to net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admin_host .: netadmin.spy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NetAdmin's host change to netadmin.spynet.org when they /o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) Set co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Co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admin_host ..: co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CoAdmin to co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admin_host ..: coadmin.starspac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CoAdmin's host change to coadmin.starspace.net when they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1) Set techadmi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lows you to specify a host that TechAdmins will recei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per, this only works if iNAH (See section 8.17) is enabled. If this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it can cause some problems in your IRCd so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chadmin_host : techadmi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switch the host of the TechAdmin to techadminh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/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chadmin_host : techadmin.starspac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a TechAdmin's host change to techadmin.starspace.net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up if iNA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) Set hidden_ho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 hidden_host line allows you to specify what the masked part of a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st will look like when they set +x. Most networks tend to use a par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's name, for example MegaIRC uses mega for their hidden host. Not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eave this blank it may cause some problems in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_host ...: hidden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to use the contents of hiddenhost as the masked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host when they set 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dden_host ...: 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e the word neo as the masked part of a user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) Set netdoma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specify the domain name of your IRC network. It is use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your www address and ftp address in the /info reply. If you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users may find difficulty getting help with a specifi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domain .....: network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use the field networkdomain for your network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netdomain .....: Infinity-IRC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server set your domain as Infinity-IRC.org,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ww and ftp as www.Infinity-IRC.org and ftp.Infinity-IRC.org in the /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4) Set helpcha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specifies a channel which the user can go to for help,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as a reply in the /info command. Again, leaving this blank may cau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problems when seek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chan ......: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make the server use the field channel as your Official Help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/inf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chan ......: #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tell the user that the server's help channel is #help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 /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5) Set STATS_SERV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used to tell the IRCd where your StatServ is located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StatSer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S_SERVER ..: sta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send all /StatServ's to the field stat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ATS_SERVER ..: stats.tsp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server to forward all /StatServ commands to stats.tspr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6) Set HUB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obsolete and no longer in use. It is provided only for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7) Set iNA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allows you to specify whether or not oper's hosts should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y send a /oper command. Most networks set this on, but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 not like the host mas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is line to 1 to enable the oper host masking, or set it to 0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 m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tells the server to mask an oper's host when they issue a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AH ..........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lls the server not to mask an oper's host when they send a /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8) Set net_qui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ne is no longer in use and is only provided for compatibility with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$Id: conf.doc,v 1.1.1.1.6.1 2000/05/28 08:55:17 cmunk Exp $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