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MOTD.DOC - How to use OperMOTD. (15/06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perMOTD feature. You will have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rcd.opermotd to the same location you copied your ircd.conf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put in that file will be showed when somebody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G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