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|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| Secr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| Invite-on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| Moderated channel, noone can speak and changing nick except users with mode +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|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|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| Channel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| Requires a registered nickname to 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| No ANSI color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| No bold/underlined or reversed text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| Channel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number of max users&gt; |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nick!user@host&gt;      |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nick!user@host&gt;      | Exception ban - If someone matches it they can join even if some else ba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key&gt;                 |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ickname&gt;            |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nickname&gt;            |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lt;nickname&gt;            | Gives halfop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&lt;nickname&gt;            |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| Strips all mesages ou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>| HelpOps onl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>| Requires a registered nickname to speak at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| No nickchan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| IRCOps onl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ab/>
        <w:t>| "Peace mode" No kicks allowed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| Admins onl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Invisible (Not shown in /who and /names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 Can listen to wall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 Can listen to debug and channel c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Can read &amp; send to globops, and loc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| Is a Help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Is a Network Service. For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Is a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| Is a Technica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Is a Services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Can listen to generic bo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 Is an Abu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Cant receive messages from no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Is a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Is a Server Co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| Global IR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| Local IR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See's all connects/disconnects on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Can see client connections/exits on remo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| Listen to flood/spam alert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Identifies the nick as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| Gives the user hidde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Can listen to generic ser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Can see client nick chang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Stealth mode, makes you beeing hidden at channel. invisible join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| Oper can send /hel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|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|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|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Oper can send global notices(/notice $*.network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|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| Oper can set /umode 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| Local oper, flags included: rhgwlck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| Global oper, flags included: oR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Gets +A on oper up. Is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Gets +a on oper up. Is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Gets +N on oper up. Is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| Gets +T on oper up. Is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 Gets +Q on oper up. Is abus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Gets +C on oper up. Is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|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per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IRC Operator privile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all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message to all users who have usermode +w. Only IRC Operators may send WAL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ny user can set themselves +w and view WALL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lobops &lt;me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global "Message" to all Operators with umode (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message to all IRCd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message to all opers on a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d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Server Administrators and Co-Server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IRC. Co-Server Administrators and 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a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Service Administrators connected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a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Technical Administrators connected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Co-Network Administrators and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IRC. Network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ose any connections from clients who have not fully "registered"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hash &lt;-option&gt; or /rehash &lt;servername&gt; &lt;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no &lt;option&gt; is given, ircd will re-read the ircd/vhost and klin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kills</w:t>
        <w:tab/>
        <w:tab/>
        <w:t>Rehashes the autokill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zlines</w:t>
        <w:tab/>
        <w:t>Clears all services-set 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klines</w:t>
        <w:tab/>
        <w:t>Clears temporary k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p</w:t>
        <w:tab/>
        <w:tab/>
        <w:t>Reloads the IP hash for the new and improved ACKPATCH. Should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s</w:t>
        <w:tab/>
        <w:tab/>
        <w:t>Re-reads the /etc/resolv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ar</w:t>
        <w:tab/>
        <w:tab/>
        <w:t>Performs garbage collecting of ex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yn</w:t>
        <w:tab/>
        <w:tab/>
        <w:t>Rehashes the dynamic configuration file "ircd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td</w:t>
        <w:tab/>
        <w:tab/>
        <w:t>Re-reads MOT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motd</w:t>
        <w:tab/>
        <w:tab/>
        <w:t>Rehashes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c</w:t>
        <w:tab/>
        <w:tab/>
        <w:t>Rehashes dccdeny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rehash &lt;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ame as /rehash but global. If no &lt;option&gt; is given, ircd will re-read the ircd/vhost and klin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c</w:t>
        <w:tab/>
        <w:tab/>
        <w:t>Rehashes dccdeny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yn</w:t>
        <w:tab/>
        <w:tab/>
        <w:t>Rehashes the dynamic configuration file "ircd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td</w:t>
        <w:tab/>
        <w:tab/>
        <w:t>Re-reads MOT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motd</w:t>
        <w:tab/>
        <w:tab/>
        <w:t>Rehashes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ident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your ident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host &lt;virtu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your virtualhost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name &lt;re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your realname (gecos)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hgident &lt;nick&gt;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the ident associated with a particular nick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hghost &lt;nick&gt; &lt;virtu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the virtualhost associated with a particular nick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hgname &lt;nick&gt; &lt;re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the realname (gecos)  associated with a particular nick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kline &lt;nick|user@host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a KLINE to the ircd.conf file which will ban the specified user from using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ned client will receive a message saying he/she is banned with reason &lt;reas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unkline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ll attempt to unkline the given &lt;user@ho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line add/del user@host &lt;time&gt; :&lt;reason&gt; "mirc user should try /raw sline :P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a client is S:Lined &lt;silent lined&gt;, he is prevented from executing any command. Note: A S:Line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ke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crypts the specified text so that it can be added directly to the ircd.conf file where cryp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zline &lt;255.255.255.255&gt;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ans all users matching the specified IP address. Note: The ban is not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p (can be disabled for non opers(ircd.i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a graphical map of the IRC Network, and the amount of users on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inks (can be disabled for non opers(ircd.i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a list of IRC Servers link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way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your online status to 'away' because of the specifie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a list of channels currently open. The information includes the current number of channe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nfo &lt;servername*&gt; *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information about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version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version information about the current IRC Server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otd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contents of the servers Message of the Day file (ircd.mo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permotd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contents of the Operator Message of the Day file (ircd.omo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wa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previous WHOIS information for specified users who are no long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i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s you information about the user you specify. The information includes nickname, username, hostname, real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son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determine whether the specified user is currently connected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mes &lt;#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s you with a list of all clients which currently occupy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local and global user statistics. The information includes maximum local user count, maximum global user 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ime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current Time and Date of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nvite &lt;nick&gt; &lt;#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the specified user an invitation to join the channel. You must be a channel operator or half-operato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rcops (for op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ists online IRC Operators as long as they are not U-L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dentify &lt;password&gt; for identifying with NickServ or, /identify &lt;#channel&gt; &lt;password&gt; for identifying with 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services alias which allows you to identify your nickname with NickServ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bs or /bot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Bo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 or /memo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Memo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s or /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Nick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s or /chan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Chan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s or /operserv (for op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Ope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hs or /help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Hel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at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Sta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htm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en no &lt;option&gt; is given, HTM shows the current High Traffic Mode rate and whether HTM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       - Forces High Traffic Mode to be 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n, ircd is more efficient in reading server-to-server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 traffic, but will be less efficient than normal with normal clien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      - Forces High Traffic Mode to be off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&lt;rate&gt; - Sets the High Traffic Mod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ate&gt;.  Ircd will automatically go into High Traffic Mode when &lt;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reached, and will automatically turn it off when things cal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    - When set, ircd will not notify opers when it goes into and out of High Traf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Y     - When set, ircd will notify opers when it goes into and out of High Traf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       - Sets the number of max connections to &lt;value&gt;.  (This number cannot exceed HARD_FDLIMIT in 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DNUM    - Sets the number of flud messages to trip flud alarm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DTIME   - Sets the number of seconds in which FLUDNUM msgs must occur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DBLOCK  - Sets the number of seconds to block fluds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MNUM    - Sets how many join/parts to channels constitutes a possible spa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MTIME   - Below this time on a channel counts as a join/par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NECOUNT - Number of messages which constitutes a drone flood. 0 disables drone floo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NETIME  - Number of seconds in which DRONECOUNT messages must occur to trip the dron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ENABLE &lt;on/off&gt;    - Enables or disables thrott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COUNT &lt;value&gt;      - Number of connections to triggle thrott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TIME &lt;value&gt;       - Number of seconds in which THROTTLE COUNT mus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RECORDTIME &lt;value&gt; - Length to keep records for each ip (since last connect from this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ist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a list of current channels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gt;'&lt;users&gt; - list channels with more than specified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'&lt;users&gt; - list channels with less than specified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&gt;'&lt;mins&gt; - list channels newer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&lt;'&lt;mins&gt; - list channels older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'&gt;'&lt;mins&gt; - list channels with newer topics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'&lt;'&lt;mins&gt; - list channels with older topics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sk&gt; - list channels with names that match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mask&gt; - list channels with names that do not match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nnel&gt; - list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ilence [+|-&lt;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or deletes the specified nick!user@host mask to or from your sil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on the silence list will be unable to send you PRIVMSGs 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asks are specified, a list of masks currently in your silence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holds a maximum of 5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on the specified nick: nickname, username, hostname, channel, uplink server, hopcount, status flags,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for all clients o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wildcard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mask contains a '.', it is matched against the hostnames of all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(not umode +i) clients; if not, mask is matched against the nicks of all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clients. Information for all matching cli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+-flags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lags are specified like channel or user modes -- e.g. "-a+c" means "not away" and "on specified 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show first visible channel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search for user in the same channels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lt;channel&gt; - user is on specified channel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&lt;ip&gt;: user is from &lt;ip&gt;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&lt;realhost&gt; - user's host matches the supplie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&lt;vhost&gt;: user have string &lt;vhosr&gt; in the their virtualhost,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&lt;umodes&gt; - user has specified usermodes set (umodes may be 'o' 'A'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&lt;mask&gt; - user's nick matches the suppl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server&gt; - user is on specified server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&lt;mask&gt; - user's username matches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is [&lt;dest&gt;] &lt;nick&gt;[,&lt;nic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on the specified nickname (or list of nicknames): nickname, username, hostname,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channels, uplink server, uplink server info, nickname registration status, away status, and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t is specified, the query is sent to the dest server. &lt;dest&gt; may be a nick or serve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was &lt;nick&gt;[,&lt;nick&gt; ...] [&lt;max&gt; [&lt;de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recorded about the specified nick (or list of nicks) when it was online: nickname, username,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, uplink server, and time of signoff (UTC). If max is specified, information will be returned for up to max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nickname; default is to return all. If dest is specified, the query is sent to the destin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ormation from the remote server is capped at 20 instances). &lt;dest&gt; may be a nick or serve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kill &lt;nick&gt;[,&lt;nick&gt; ...(18)]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cibly disconnects the specified nick(s) from the IRC network, with &lt;reason&gt;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ats &lt;letter&gt; [server|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ries server [server] (or your own server if no server parameter is given) for info corresponing to &lt;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Shows C/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Shows B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Shows 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Shows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Shows 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Shows H/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Shows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Shows K lines (or matched k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Shows temporary K lines (or matched temp k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hows IP and generic info about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hows hostname and generic info about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Shows commands and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Shows O lines (operator log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Shows opers connected and their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Shows resource usage by ircd (only in DEBU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Shows generic serv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 - Shows stats about throttle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Shows U:lin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Shows server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Shows connected servers and their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Shows V lines (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Shows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Shows memo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Shows connected servers and sendq inf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ccallow [&lt;+|-&gt;nick[,&lt;+|-&gt;nick, ...]] [list] [help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ay allow DCCs of filetypes which are otherwise blocked by the IRC server", by specifying a DCC allow for the user you want to rec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o allow the user bob to send you file.ex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ccallow +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b would then be able to send you files. bob will have to resend the file, if the server gave him an error message before you add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ccallow -bo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e exact opposite, removing him from your dcc a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ccall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users currently on your dcc a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userhos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the hostname of the speicif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ircd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ureIRCd Internet Relay Chat Daemon, conf/irc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eIRCd IRCd dynamic configuration file - irc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: ircd.ini,v 1.2.1 2001/11/29 01:5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= Yes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name of your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ll servers needs to have the same n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etwork_netname 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use of /map for non o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llow_map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use of /links for non op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llow_links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channels a user is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etwork_maxchans .......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modes that the user will get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rrently supported dyn_connect_modes: i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connect_modes ..........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1 if you want to send out a notice to connecting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have a Proxy/Wingate scann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proxmon_state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host of the Proxy/Wingat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ting will be ignored if dyn_proxmon_stat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proxmon_host ...........: proxmon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an url where users can obtain info about Proxys/Win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proxmon_url ............: http://www.network.com/prox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s you to filter qu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is set to 1, this will strip them of Color, bold/underline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filter_quitmsg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s you to have users auto join channels when they connec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nels MUST be listed separated by commas ',' and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userchan_join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s you to have opers auto join channels when they successfull /O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nels MUST be listed separated by commas ',' and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chan_join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one tries to /oper with an incorrect uid and dyn_failoper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set to 1, the client will get terminat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failoper_kill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are client ignoring the FORCE_MOTD MOTD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no point forcing MOTD on connecting clients IMO.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hort NOTICE telling them they should read the motd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shortmotd_state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is is set to 1, the ircd will automatically display the opermotd to cli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cessfully /O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motd_state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network administ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netadmin ......: netadmin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technical administ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techadmin .....: techadmin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services ope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sadmin ........: serviceop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n abuse administ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abuseadmin ....: abuseadmin.phat-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server co administ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coadmin .......: coadmin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server administ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admin .........: admin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global ope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globop ........: globalop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local ope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locop .........: localop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virtual host a help operator will get on o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helpop ........: helpop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prefix of the cloaked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userhost_cloak .........: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tact address for local server b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iladr_kline ..........: kline@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tact address for global server b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iladr_gline ..........: gline@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your u:lined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settings are not correct, all service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ke /ns, /cs, /bs etc. does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server_services ........: service.netwo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is to 1 if you want to hide the location of U:lined server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clients on them) from nonopers. With this defined, no non-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able to find out which server the U:lined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hide_ulines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is is set to 1, us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opped on empty channels if there are no server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nected to this server (split mode). oper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ochanops_split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1 if you want you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ay in HTM while the server is synching to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htmlockon_burst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ell at users that don't have ident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identd_comp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1 if you wan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ccomplish ircII standard. Sends an extra NOTICE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ircii_kludge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is is set to 1, you'll recieve notices when rline/kline'd connections ar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generates a TON of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kg_notices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this causes ircd to reject host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compliant chars. undef'ing it will allow hostnames with _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rfc1035_anal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ject mixed case usernames define thi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eject usernames like: FuckYou which don't have all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o_mixed_case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