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DA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DAL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AL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DAL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AL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D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us.dal.net::Walt's DAL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DALnet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DAL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DAL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DA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's O:lines have an added field, the "operflag" field. Where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imply had control over whether an oper was global or local,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almost all the access an oper has, specif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the operflags in their O:line.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conf loc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oper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Lnet, services.dal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DAL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DAL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dal.net' and `services2.dal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AL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dal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DAL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DAL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DAL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dal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dal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dal.net will not introduce any servers matching *.us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dal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dal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dal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dal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dal.net' with a name such as `bad-link.nz.dal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DAL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D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X lines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ie and /restart commands can occasionally be misused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, causing a lot of trouble as hundreds of user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ed and the server is thrown into chaos, sometimes unre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urs. Furthermore, it can be maliciously used (in the case of O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, it's just about as much damage as you can cause). The X lin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risk of this happening by providing passwords for the /di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start commands. The format of the X: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password_for_die:password_for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foo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) DAL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L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DALnet can be found at http://www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Lnet server source code should be obtained from ftp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DAL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