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cd.con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iginally written for DALnet 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ten for UltimateIR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VillageIRC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Village IRC 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Village IRC Net lines. These lines will be given to you upon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Village IRC 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Village IRC 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Village IRC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hadowRealm.UT.US.VillageIRC.net::Shadow's VillageIRC 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hadow's VillageIRC Net Server:Admin - Shadow Master:Shadow@TheReal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Village IRC 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Village IRC 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Village IRC 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45: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Village IRC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90:60:1: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Hub,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1:90:60:1: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60:90:0:0:35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-&gt;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61:180:0:0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ub &lt;-&gt;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62:300:0:0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&lt;--&gt; Hub,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9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&lt;--&gt; Hub,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1:18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&lt;--&gt; Hub,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300:12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9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1:180:9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&lt;--&gt;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300:120:1:3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own Y lines for IRC Operators and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set of Y lines for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5:90:0:20: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90:0:20: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 IRC 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-Lines, normal "O" Lines, and Local Operator "o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no longer are any differences between capital and lower ca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 o lines are still refered to many places within IR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teIRCd uses access flags to control what type of Oper Level the 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access 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flags are the flags that control what type of Oper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ccess an oper will have. Refer to the olineflags.txt for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what the different flag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TheRealm.net:shadowspass:ShadowMaster: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TheRealm.net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ShadowMaster shadow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flag 6 also designates w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designating a local operator "o" are amongst the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illage IRC Net, services.VillageIRC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Village IRC 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VillageIRC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tchDog.VillageIRC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Village IRC 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VillageIRC.net' and `WatchDog.VillageIRC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Village IRC 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888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shadow.us.VillageIRC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VillageIRC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VillageIRC.net:888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VillageIRC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VillageIRC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8888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VillageIRC.net:888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VillageIRC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VillageIRC.net:888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VillageIRC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In the comment field you pla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shown to the user when his connection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TheRealm.net::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Shadow@TheRealm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Village IRC 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Village IRC 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Village IRC 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 IRC 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VillageIRC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age IRC 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VillageIRC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VillageIRC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VillageIRC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VillageIRC.net::*.au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VillageIRC.net::*.au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VillageIRC.net will not introduce any servers matching *.us.VillageIRC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VillageIRC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Village-hub.us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Village-hub.us.VillageIRC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VillageIRC.net::usa-hub.us.VillageIR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VillageIRC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VillageIRC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VillageIRC.net' with a name such as `bad-link.nz.VillageIRC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Village IRC Net, you should have a P line for port 8888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Village IRC 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Village IRC 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Village IRC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Lines are excemption lines allowing users matching a host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even if there is a K-Line for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 handy when you want a broad ban on a domain but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 domains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: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Village IRC Net can be found at http://www.VillageIRC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IRCd source code should be obtained from ftp://ftp.Shadow-Realm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