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*** UnrealIRCd v2.1.6-tCx Documentation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$Id: unrealircd.doc,v 1.3 1999/09/12 16:16:59 stskeeps Exp $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About UnrealIR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I started making UnrealIRCd about 1-2 months ago. (July 1999 n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First it was called mpx2.0b13.soundforge - as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inspired of the 'forge' word. I quickly change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after I realized the IRCd had more potent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real is based off Elite2.0b13 and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the minor bugfixes Potvin came up with. First le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introduce myself. My nick is Techie/Stskeeps. I 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out at Global-IRC.net, DALnet, DragonWings.org and s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real is a hybrid of Elite (as I said) mixed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ilight IRCd, TerraIRCd, TS4 (channel mode +h &amp; +e)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MHO TwilightIRCd is one of the best dreamforge hybrids I've seen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real is not a rip-off of other IRCds - I added a lot of features myself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really cannot mention some major features as I think a IRC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RCd when it has got useful commands- and people actually say mine has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ways I dunt demand donations or anything. I just do coding for f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treat coding like playing with toys. It makes me happy(or is i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ffeine?;). An addy to send donations is at the Donation file in the IRCd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.. I don't sweat while making features unlike some Potvin coder so du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 me towels;) I would be more happy if someone e-mailed me with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IRCd.. The whole IRCd is GNU so if you want to rip off any of my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are generally welcome:) Just remember to do what's said in the Changes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So.. Enjoy this IRCd:) It may become a dream to IRCd owners as its in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 sortof hybrid of EliteIRCd (Cite .man-pages/page1 in El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iteIRCD has become a dream to many ircd owners&lt;/end ci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 Carsten Munk / Techie ..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Commands (User Comma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 WATCH Command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tch is a new notify-type system in UnrealIRCd which is both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uses less network resources than any old-style 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. You may add entries to your Watch list wit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watch +nick1 [+nick2 +nick3 ..., and the server will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a message when any nickname in your watch list logs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/watch -nick to remove a nickname from the watch li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st /watch to view your watch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watch list DOES NOT REMAIN BETWEEN SESSIONS - you (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ipt or client) must add the nicknames to your watch lis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 you connect to an IRC server. /Watch was made in DreamForge IRC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UnrealIRCd in ground is based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 *** HELPOP Command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HelpOp is a new system of getting IRC Server help. You typ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/HelpOp ? &lt;help system topic&gt;  or /HelpOp ! &lt;ques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The "?" in /HelpOp means query the help system and if you ge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response you can choose '!' to send it to the Help Operators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------------oOo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LIST Command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extended /list command options are supported.  To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atures, you will likely need to prefix the LIST comm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quote to avoid your client interpreting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age: /quote LIS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don't include any options, the default is to send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ire unfiltered list of channels. Below are the option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, and what channels LIST will return when you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number  List channels with more than &lt;number&gt; peo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number  List channels with less than &lt;number&gt; peo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&gt;number List channels created between now and &lt;number&gt; minutes ag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&lt;number List channels created earlier than &lt;number&gt; minutes ag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&gt;number List channels whose topics are older than &lt;number&gt;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(Ie., they have not changed in the last &lt;number&gt;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&lt;number List channels whose topics are newer than &lt;number&gt;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mask*   List channels that match *mask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*mask*  List channels that do not match *mask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defaults to sending a list of channels with 2 or more me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o use the &gt;0 option to get the full channel list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* PRIVMSG Command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VMSG and NOTICE, which are used internally by the cli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msg and /notice, in UnrealIRCd support two additional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msg @#channel &lt;text&gt; will send the text to channel-op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ven channel only. /msg @+#channel &lt;text&gt; will send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both ops and voiced users on the channel. While some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support these as-is, on others (such as ircII), it'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use /quote privmsg @#channel &lt;text&gt; instead. It's perhap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od idea to add the/alias omsg /quote privmsg @$0 $1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script (.ircrc) file in tha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 KNOCK Command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Knock is a new UnrealIRCd command which enable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knock' on a channel if it is +i and these criteria is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hannel is not +K (No knock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hannel is not +I (No invites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You're not banned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nd you are not already there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Knock #Channel :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 LICENSE Command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This command shows the GNU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Which is hard-coded into the IRCd: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 /License [optional serv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 SetName Command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/SetName is a new feature in UnrealIR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Which allows users to change their 'Real 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(GECOS) directly online at IRC without re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/SetName :New Real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*** MODE Command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This is basically the /mode command as it ha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been on IRC. Thou in Channel mode basis it has go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Extra feature (/mode #Channel ^ ) which reports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modes represented in a bitstring (may be handy, maybe 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UnrealIRCd has got some new channel / usermodes I thin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wish to take a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Channel Modes Help: /HelpOp CH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User modes help: /HelpOp U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 STATSERV Command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This is a alias for the /msg StatServ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But is more secure. If the IRC network doesn't have StatSe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It will report it is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/StatServ 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*** /Credits Help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This command will list the credits I'v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to thank the people who has helped me with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UnrealIRCd. Anyone who I've forgotten all my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thoughts go to -- Techie'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/Credits [optional serv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*** /DALINFO Help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This command will list the credit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Dreamforge IRCd team/the IRCd develo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from the start when IRCd got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/DALInfo [optional serv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Operato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This section is the IRCOp's onl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area:) - These topic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Note: This doesnt include Dreamforg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SETHOST    SETIDENT     S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ADCHAT     NACHAT       TE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GLINE      REMGLINE    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MKPASSWD   SNOTES       S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ADDLINE    LAG          R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MOTD</w:t>
        <w:tab/>
        <w:t xml:space="preserve">   ADDOMOTD     OPERMOT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GHOST</w:t>
        <w:tab/>
        <w:t xml:space="preserve">   TSCTL        SAJO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 ADDMOTD Command Help ***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ill add the text you specify to the MOT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he general motd - T:lines doesnt count 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ver Admin &amp; Co-Admin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 /ADDMOTD :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 ADDOMOTD Command Help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ill add the text you specify to the Operator MOT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ver Admin &amp; Co-Admi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 /ADDOMOTD :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 OPERMOTD Command Help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IRCop only command - shows the IRCd Operator MOT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 /OperMot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*** SETHOST Command Help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This command is so you can chang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Virtual host (hiddenhost) to everything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Except special characters;)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/SetHost &lt;new hostnam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/Sethost ircaddicts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 SETIDENT Command Help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With this command you can chang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ident (usern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/SetIdent &lt;new id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SetIdent r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*** SDesc Command help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NOTE: This is a Server Admin/Co Admin onl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With this command you can change your Server Info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Without having to squit and re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Syntax: /SDesc :New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Example: /SDesc :If you belong to me..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*** AdChat Command Help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This command sends to all Admins online (IsAd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Only for Admins. This is a ChatOps styl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Syntax: /AdChat :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/AdChat :Hey guy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*** NAChat Command Help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This command sends to all NetAdmins &amp; TechAdmins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Only for Net/Techadmins. This is a ChatOps styl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Syntax: /NAChat :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/NAChat :Hey guy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 Stats Command Help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UnrealIRCd has got a extension called /Stats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Which will list the current G: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Syntax: /Stats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*** TEChat Command Help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This command sends to all TechAdmins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Only for Net/Techadmins. This is a ChatOps styl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Syntax: /TEChat :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/TEChat :Hey gu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*** CHGHOST Command help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This command makes you able to change other people's virtual hos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- IRCop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Syntax: /CHGHOST &lt;nick&gt; &lt;newho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 TSCTL Command Help ***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This is a highly advanced command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Syntax: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/TSCTL OFFSET +|- &lt;time&gt; - Adjust internal IRC clock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/TSCTL TIME - Will give TS report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*** SAJOIN Command help **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Makes &lt;nick&gt; join channel &lt;channel&gt;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Services Admin only..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Syntax: /SAJOIN nick channel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*** RemGline Command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This command can remove G: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/RemGline &lt;user@host ma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/RemGline *@*.flir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*** G:line command Help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This command provides timed G:Lines. If you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a G:Line you cannot connect to ANY serv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IRC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/GLINE &lt;user@host mask&gt; &lt;seconds to be banned&gt; :&lt;reas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/GLINE *@*.dal.net 900 :Sp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this will ban all users matching *@*.dal.net for 15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with reason 'Spammer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*** MkPasswd Command help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This command will encrypt the string it has been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So u can add it directly to the ircd.conf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Encrypted passwords. /MKPassWd is disabled in UnrealIRCd/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 : /MkPasswd :string to be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 SNOTE Command Help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This will store the parameter of the command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Which then can be read by using /SNOTE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  /SNOTE :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 SNOTES Command Help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This command is made to view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Written to the SNOTE file by using /S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Syntax: /SNOTE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/SNOTES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*** ADDLINE Command Help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This command can be used to add lines to the ircd.con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Only for Server Adm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Syntax: /AddLine :&lt;lin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 LAG Command Help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is like a sonar/traceroute for IRC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type in /lag server1.irc.net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ly from every server it passes with time and s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ful for looking where lag is and optional TS future/past tra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 /LAG &lt;server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 RPING Command help ***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calculate the milliseconds (lag) between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: /RPING &lt;servermas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*** UnrealIRCd Usermode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 = Global IRC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 = Local IRC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 = Invisible (Not shown in /who searc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 = Can listen to wallop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 = Can read &amp; send to globops, and loco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 = Available fo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 = Can listen to server no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 = See's all the /KILL's which wer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 = For services only. (Protects the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= Is a services adm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= Is a server adm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 = Is a network adm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 = Is a tech adm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 = Is a co adm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 = See's all connects/disconnects on local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 = Listen to flood alerts from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 = Identifies the nick as being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 = Gives the user hidden hos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 = Can listen to server messages sent to +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 = Can read &amp; send to cha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 = (IRCops only) Lets you see when people does a /whois 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 = (Services Admins only) Gets you unab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kicked unless by U: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 = (users) Marks you being a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 = (net|tech admin only) Lets you see far client connect/disconn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 = (net|tech admin only) Invisible Join/Part. Mak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ing hidden at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1 = (IRCops only) Marks you a Co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*** UnrealIRCd Channel Mode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 = Privat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 = Secret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 = Invite-only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 = Moderated channel, noone can speak except users with mode +vo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 = No messages from outsid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 = Only channel operators may set the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 = Channel is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 = Requires a registered nickname to join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x = No ANSI color can be sent to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 = Channel owner (The big chee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 = No kicks able in channel unless by U: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 = IRCop only channel (setable by Op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 = Server Admin | Network Admin | Tech Admin only channel (same as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K = /Knock is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 = /Invite is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 = Strip all incoming colours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 &lt;number of max users&gt; = Channel may hold at most &lt;number&gt; of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 &lt;nick!user@host&gt;      = Bans the nick!user@host from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k &lt;key&gt;                 = Needs the channel key to join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 &lt;nickname&gt;            = Gives operator status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 &lt;nickname&gt;            = Gives voice to the user (May talk if chan is +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 &lt;nickname&gt;            = Gives protection to the user (No kick/dro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 &lt;exception ban&gt;       = Exception ban - If someone match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            they can join even if some else ban matches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 &lt;nickname&gt;            = Gives halfop status to the user</w:t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 &lt;chan2&gt;</w:t>
        <w:tab/>
        <w:tab/>
        <w:t xml:space="preserve">    = If channel is full (+l) the nex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will autojoin &lt;chan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You can get additional explanation on m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 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ith /HELPOP mode-&lt;x&gt; where &lt;x&gt; is Q f.x. like mode-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*** Channel mode +Q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This is the 'peace' mode. Noone can kick each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except by U:Lines. Bans can be placed th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*** Channel halfops (+h) 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If you are marked as halfop (% in /names) you can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 xml:space="preserve"> - Set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 xml:space="preserve"> - Kick non-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 xml:space="preserve"> - Set modes +vmnt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*** UnrealIRCd O:Line fla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 = Access to /rehash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 = Access to /restart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 = Access to /di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 = Oper can send /help ops - gets +h on ope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 = Oper can send /globo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 = Oper can send /wallo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 = Oper can send /loco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 = Access to do local /squits and /conn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 = Access to do remote /squits and /conn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 = Access to do local /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 = Access to do global /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 = Oper can /kline users from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 = Oper can /unkline users from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 = Oper can send local server notices(/notice $servername mes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 = Oper can send global notices(/notice $*.network.net mes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 = Oper can set /umode +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 = Oper can set /umode +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 = Local oper, flags included: rhgwlckbBnu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 = Global oper, flags included: oRDCK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= Gets +A on oper up. Is server adm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= Gets +a on oper up. Is services adm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 = Gets +N on oper up. Is network adm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 = Gets +T on oper up. Is tech adm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 = Gets +C on oper up. Is co adm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 = Can add /z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 = Gets +x on oper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 = Gets +W on oper up.</w:t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^ = Allows to use umode +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Last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is based off src/help.c in Unreal2.1.6-t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version Unreal2.1.6-tCx - $Date: 1999/09/12 16:16:59 $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by Carsten Munk 1999 (Stskeeps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