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ircd.conf Programm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ritten for DALnet release ircd) v1.01 by Roddy Vagg -- &lt;roddy@da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4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5) ......................... DALnet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network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etwork lines, these will be list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(If you make your own network you may customize them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server, you must specify the correc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plan on keeping your ircd.conf, for simplicity 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eep it in the same diretory as your ircd binary and other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only supply full pathnames for DPATH and S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fines will only point to files under these 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not pu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your ircd.conf should have permissions set to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ther users on your system gain access to view the fil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reach the security of your server and compromi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, this program is supplied with the source code rele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nto your ircd directory when you run `make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 will check your ircd.conf for errors so is a useful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to be a part of DALnet you will be assigned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S entries for your ircd machine, the 1st is for general publ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volves: &lt;servername&gt;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s for use between servers for identification, the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of: &lt;servername&gt;.[&lt;state&gt;].&lt;country&gt;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is located in the US or Australia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tate' field in your server's real name, otherwise your `state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ea'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RC networks default to port 6667 for their client connectio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ALnet uses port 7000 as its standard, you should compile irc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7000, not 6667, but you may open up port 6667 (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do) with a P line (see later). Your M line'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the same as the number you defined in your config.h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IP:Description Of Your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the IP the server should bind to - "*" if al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your server's description, it is up to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this field, but a short description of its geograph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is the port number you compiled ircd with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0 for DA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isney.irc.net::Walt's IRC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ie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Disney's IRC Server:Admin - Walt Disney:walt@RI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. DALnet has a set of Y lines that each server must us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connections, these are listed below and again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Client connection classes are your responsibili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DAL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en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i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servers, channels, user modes, channel modes, topics (DALn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0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tandard server Y lines used on DAL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hub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20:10:30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5:45:2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6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E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5:60:2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A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3:240:6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en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se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to use the /rehash command. However, a well running network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needs 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come in two forms, normal `O' lines, and Local Operator `o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of Operators and Local Operators can be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u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RIP.org:waltspass:Walt: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RIP.org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Walt walt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usermode +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*@*:GiJ.E\hGyjhaW:Anyone: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llows anyone who is running ident t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oper Anyone &lt;passwor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comes from an ircd that uses encrypted passwords, so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plaintex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line is used with success, the user will be a Local Operat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only has a small `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ALnet, services.dal.net is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onnected to a network such as DALnet that require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 lines and you don't have them, your server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ther servers when the server(s) that require U lin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the cap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2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lines are required on all DALnet server's, they allow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's `services.dal.net' and `services2.dal.net' to hack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should be crypted if you compile ircd specifying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should be crypted. Your link passwords should be very sec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rovide more power, if hacked, than Operator passwords d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link passwords can be very akward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your ircd specifying crypted link passwords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DALnet runs all its servers with a standard port 7000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-- server connections should be taken place through port 7325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andatory that you place a port number in this field. If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rt number, the server will not try and autoconnect to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 If you don't give a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/connect commands for this C line will use the default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h unless a port is given with the command. If you d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, any /connect command's will use this port unless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give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disney.us.dal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us.dal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dal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dal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dal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ie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7325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dal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dal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dal.net:723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jp.dal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C/N line pairs can be given pref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ly and are usually set on all servers, they dissa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sa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time/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The time/comment fiel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nothing, a set of times, or a comment. This fiel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aces, if you place a comment in the field,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ve in your avoidance of spaces. The stntax of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[,from-to[,from-to]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you should not use spaces in this field, but you may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 periods as you want/need. 24 hour time should be used, AM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RIP.org::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walt@RIP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edu:0800-1200,1300-170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from any host with a top level `edu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yone appearing as *@*.edu are bann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n is only present during the hours of 8AM to 12AM, 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M to 5PM, at times other than this, the K lin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sa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DALnet servers are used to dissa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e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DALne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DALnet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sa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dal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sa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has a set of standard Q lines that should be in pla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*S*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D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Causes problems with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de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dal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dal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dal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dal.net::*.au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dal.net::*.au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dal.net will not introduce any servers matching *.us.dal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dal.net. This can be useful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dal-hub.us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dal-hub.us.dal.net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dal.net::usa-hub.us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dal.net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dal.net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dal.net' with a name such as `bad-link.nz.dal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ernet domain ports below 1024 mean that you must run ir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. ircd can listen to ports in the UNIX domain as well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With UNIX domain ports you must give a unix socke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pile ircd with UNIXPORT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7000, but it is reco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 as most IRC clients default to this port when connec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DALnet, you should have a P line for port 7325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erver connection port for all DAL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either specify a path to a UNIX socket fil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the DALnet server connection port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. This line is mandatory if you run a server connected to D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. Given a little time expere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) DALnet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ut here -- beg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ALnet Conn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50:60:6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2:180:0:0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4:240:0:0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45:3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U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180:30:1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4:240:30:1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ALnet 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Bug in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*Real* IRC Operators:*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IRC Operators:D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Lnet U lines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2.dal.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ver &lt;--&gt; Server 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ut here -- e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formation on DALnet can be found at http://www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Lnet server source code should be obtained from ftp.dal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its officia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me text stolen from original example.conf modified for DALne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oddy Vagg / &lt;roddy@da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$Id: conf.doc,v 1.1.1.1 1999/09/01 23:20:35 stskeeps Exp $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