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p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portant 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7 Nov 1999 the tspre network is down for like a month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ox/company change.. will be up and rocking when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mportant 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ere maybe not heard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RC started (and how EFnet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net's name means "Eris-Free Networ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s was a central hub at the fomer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RC network, that anyone could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 pairs for and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of the tought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one could link without applic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IRCd i made (Unreal) and the 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i got donated by Nutcais (my IRC bro). I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Spre IRC network, where anyone with TSp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eamforge, IRCu p9, and their a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ly preffered is Unreal thou).. Its an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ere people can test out thier IR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s without having to fill out ap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al rules. So just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tspre.org for more info on thi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skeeps (cmunk@toybox.flirt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