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 UnrealIRCd v2.1.7 Documentation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$Id: unrealircd.doc,v 1.4 1999/11/07 13:12:15 cmunk Exp $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bout UnrealI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 started making UnrealIRCd about 1-2 months ago. (July 1999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irst it was called mpx2.0b13.soundforge -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spired of the 'forge' word. I quickly chang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fter I realized the IRCd had mor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l is based off Elite2.0b13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minor bugfixes Potvin came up with. First l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troduce myself. My nick is Techie/Stskeeps. I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ut at Global-IRC.net, DALnet, DragonWings.org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is a hybrid of Elite (as I said) mix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light IRCd, TerraIRCd, TS4 (channel mode +h &amp; +e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HO TwilightIRCd is one of the best dreamforge hybrids I've s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is not a rip-off of other IRCds - I added a lot of features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ally cannot mention some major features as I think a IRC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 when it has got useful commands- and people actually say mine ha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s I dunt demand donations or anything. I just do coding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reat coding like playing with toys. It makes me happy(or is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ffeine?;). An addy to send donations is at the Donation file in the IRC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.. I don't sweat while making features unlike some Potvin coder so d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towels;) I would be more happy if someone e-mailed me with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IRCd.. The whole IRCd is GNU so if you want to rip off any of m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enerally welcome:) Just remember to do what's said in the Change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o.. Enjoy this IRCd:) It may become a dream to IRCd owners as its in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ortof hybrid of EliteIRCd (Cite .man-pages/page1 in E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teIRCD has become a dream to many ircd owners&lt;/end c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 Carsten Munk / Techie 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s (Use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WATCH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is a new notify-type system in UnrealIRCd which is bot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s less network resources than any old-styl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You may add entries to your Watch lis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tch +nick1 [+nick2 +nick3 ..., and the server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 message when any nickname in your watch list log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/watch -nick to remove a nickname from the watc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/watch to view your w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h list DOES NOT REMAIN BETWEEN SESSIONS -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or client) must add the nicknames to your watch li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connect to an IRC server. /Watch was made in DreamForg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UnrealIRCd in ground is bas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*** HELPOP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HelpOp is a new system of getting IRC Server help. You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HelpOp ? &lt;help system topic&gt;  or /HelpOp ! &lt;qu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"?" in /HelpOp means query the help system and if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sponse you can choose '!' to send it to the Help Operato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-oOo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LI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extended /list command options are supported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you will likely need to prefix the LIS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ote to avoid your client interpre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/quote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include any options, the default is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unfiltered list of channels. Below are the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and what channels LIST will return when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number  List channels with more than &lt;number&gt;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  List channels with less than &lt;number&gt;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number List channels created between now and &lt;number&gt; minut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lt;number List channels created earlier than &lt;number&gt; minut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&gt;number List channels whose topics are older than &lt;number&gt;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Ie., they have not changed in the last &lt;number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&lt;number List channels whose topics are newer than &lt;number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ask*   List channels tha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*mask*  List channels that do no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defaults to sending a list of channels with 2 or mor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use the &gt;0 option to get the full channel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PRIVMSG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and NOTICE, which are used internally by the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and /notice, in UnrealIRCd support two addition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@#channel &lt;text&gt; will send the text to channel-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channel only. /msg @+#channel &lt;text&gt; will s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th ops and voiced users on the channel. While som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upport these as-is, on others (such as ircII),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/quote privmsg @#channel &lt;text&gt; instead. It's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idea to add the/alias omsg /quote privmsg @$0 $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cript (.ircrc) fil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KNOCK Comman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nock is a new UnrealIRCd command which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nock' on a channel if it is +i and these criteria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nel is not +K (No kn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nel is not +I (No invi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're not b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d you are not already ther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nock #Channel :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LICENSE Comman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shows the GNU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ch is hard-coded into the IRCd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/License [optional 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etNam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SetName is a new feature in Unreal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hich allows users to change their 'Rea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(GECOS) directly online at IRC without re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SetName :New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MOD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is basically the /mode command as it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een on IRC. Thou in Channel mode basis it has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tra feature (/mode #Channel ^ ) which report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odes represented in a bitstring (may be handy, maybe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nrealIRCd has got some new channel / usermodes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sh to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hannel Modes Help: /HelpOp CH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r modes help: /HelpOp U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TATSERV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is a alias for the /msg StatServ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ut is more secure. If the IRC network doesn't have Sta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t will report i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StatServ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/Credits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command will list the credits I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thank the people who has helped me with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nrealIRCd. Anyone who I've forgotten all m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oughts go to -- Techie'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Credits [optional 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/DALINFO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will list the credi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reamforge IRCd team/the IRC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rom the start when IRCd go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DALInfo [optional 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section is the IRCOp's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rea:) - These topic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te: This doesnt include Dreamfor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ETHOST    SETIDENT     S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DCHAT     NACHAT       T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GLINE      REMGLINE   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KPASSWD   SNOTES       S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DDLINE    LAG          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OTD</w:t>
        <w:tab/>
        <w:t xml:space="preserve">   ADDOMOTD     OPER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HOST</w:t>
        <w:tab/>
        <w:t xml:space="preserve">   TSCTL        SA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DDMOTD Command Help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dd the text you specify to the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general motd - T:lines doesnt coun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Admin &amp; Co-Admi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/ADDMOTD 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DDOMOTD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dd the text you specify to the Operator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Admin &amp; Co-Adm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/ADDOMOTD 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OPERMOTD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IRCop only command - shows the IRCd Operator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/Oper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SETHOS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is so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Virtual host (hiddenhost) to every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Except special characters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/SetHost &lt;new 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Sethost ircaddict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ETIDEN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th this command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dent (use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SetIdent &lt;new i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tIdent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SDesc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TE: This is a Server Admin/Co Admin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th this command you can change your Server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thout having to squit and r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SDesc :New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ample: /SDesc :If you belong to me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AdCha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sends to all Admins online (Is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ly for 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AdChat :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AdChat :He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NACha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sends to all NetAdmins &amp; TechAd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ly for Net/Tech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NAChat :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NAChat :He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tats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nrealIRCd has got a extension called /Stat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hich will list the current G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Stats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TECha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sends to all TechAd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ly for Net/Tech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TEChat :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TEChat :Hey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CHGHOS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makes you able to change other people's virtu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IRCo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CHGHOST &lt;nick&gt; &lt;new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TSCTL Command Help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is a highly advanced 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yntax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/TSCTL OFFSET +|- &lt;time&gt; - Adjust internal IRC cloc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/TSCTL TIME - Will give TS repor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** SAJOIN Command help 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akes &lt;nick&gt; join channel &lt;channe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ervices Admin only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yntax: /SAJOIN nick chann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RemGline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can remove G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RemGline &lt;user@host 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RemGline *@*.flir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** G:line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provides timed G:Lines. If you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 G:Line you cannot connect to ANY ser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R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GLINE &lt;user@host mask&gt; &lt;seconds to be banned&gt;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GLINE *@*.dal.net 900 :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will ban all users matching *@*.dal.net for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th reason 'Spam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MkPasswd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will encrypt the string it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o u can add it directly to the ircd.conf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ncrypted passwords. /MKPassWd is disabled in UnrealIRCd/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: /MkPasswd :string to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NOTE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will store the parameter of the comma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hich then can be read by using /SNOT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/SNOTE :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NOTES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is made to view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ritten to the SNOTE file by using /S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SNOT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SNOTE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** ADDLINE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command can be used to add lines to the ircd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nly for Server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yntax: /AddLine :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LAG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like a sonar/traceroute for IRC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 in /lag server1.irc.ne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from every server it passes with time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or looking where lag is and optional TS future/past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/LAG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RPING Command help 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culate the milliseconds (lag)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RPING &lt;server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*** UnrealIRCd Usermod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Global 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Local 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Invisible (Not shown in /who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Can listen to wall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= Can read &amp; send to globops, and 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Availabl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Can listen to serve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See's all the /KILL's which we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For services only. (Protects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Is a service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Is a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Is a network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Is a tech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Is a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See's all connects/disconnects on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Listen to flood alert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Identifies the nick as be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Gives the user hidden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= Can listen to server messages sent to +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Can read &amp; send to cha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(IRCops only) Lets you see when people does a /whoi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= (Services Admins only) Gets you un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icked unless by U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(users) Marks you being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(net|tech admin only) Lets you see far client connect/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(net|tech admin only) Invisible Join/Part.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hidden 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= (IRCops only) Marks you a 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*** UnrealIRCd Channel Mod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=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= Secre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= Invite-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= Moderated channel, noone can speak except users with mode +v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= No messages from outsi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= Only channel operators may se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 = Channel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 = Requires a registered nickname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No ANSI color can be sent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= Channel owner (The big che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= No kicks able in channel unless by U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= IRCop only channel (setable by O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= Server Admin | Network Admin | Tech Admin only channel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 = /Knock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= /Invit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= Strip all incoming colou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 &lt;number of max users&gt; = Channel may hold at most &lt;number&gt;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&lt;nick!user@host&gt;      = Bans the nick!user@host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 &lt;key&gt;                 = Needs the channel key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&lt;nickname&gt;            = Gives operator statu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&lt;nickname&gt;            = Gives voice to the user (May talk if chan is +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&lt;nickname&gt;            = Gives protection to the user (No kick/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&lt;exception ban&gt;       = Exception ban - If someone mat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they can join even if some else ban ma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 &lt;nickname&gt;            = Gives halfop status to the user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 &lt;chan2&gt;</w:t>
        <w:tab/>
        <w:tab/>
        <w:t xml:space="preserve">    = If channel is full (+l)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autojoin &lt;cha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get additional explanation o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/HELPOP mode-&lt;x&gt; where &lt;x&gt; is Q f.x. like mode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Channel mode +Q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is is the 'peace' mode. Noone can kick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xcept by U:Lines. Bans can be placed th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* Channel halfops (+h)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If you are marked as halfop (% in /names)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- Se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- Kick non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- Set modes +vmnt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*** UnrealIRCd O:Line fla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Oper can send /help ops - gets +h on op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Oper can send local server notices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Oper can send global notices(/notice $*.network.n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Global oper, flags included: oRDCK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Gets +A on oper up. Is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Gets +a on oper up. Is service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Gets +N on oper up. Is network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Gets +T on oper up. Is tech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Gets +C on oper up. Is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= Can add /z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Gets +x on op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Gets +W on oper up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Allows to use umode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based off src/help.c in Unreal2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sion Unreal2.1.7 - $Date: 1999/11/07 13:12:15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rsten Munk 1999 (Stskee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