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 UnrealIRCd v2.1.7 Documentation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$Id: unrealircd.doc,v 1.1.1.1 2000/01/30 12:16:29 stskeeps Exp $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bout UnrealIR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 started making UnrealIRCd about 1-2 months ago. (July 1999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irst it was called mpx2.0b13.soundforge - as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spired of the 'forge' word. I quickly chang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after I realized the IRCd had more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al is based off Elite2.0b13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e minor bugfixes Potvin came up with. First l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troduce myself. My nick is Techie/Stskeeps. I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out at Global-IRC.net, DALnet, DragonWings.org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al is a hybrid of Elite (as I said) mix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light IRCd, TerraIRCd, TS4 (channel mode +h &amp; +e)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MHO TwilightIRCd is one of the best dreamforge hybrids I've s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al is not a rip-off of other IRCds - I added a lot of features my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ally cannot mention some major features as I think a IRC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 when it has got useful commands- and people actually say mine ha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s I dunt demand donations or anything. I just do coding for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reat coding like playing with toys. It makes me happy(or is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ffeine?;). An addy to send donations is at the Donation file in the IRC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.. I don't sweat while making features unlike some Potvin coder so d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me towels;) I would be more happy if someone e-mailed me with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IRCd.. The whole IRCd is GNU so if you want to rip off any of m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generally welcome:) Just remember to do what's said in the Change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o.. Enjoy this IRCd:) It may become a dream to IRCd owners as its in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sortof hybrid of EliteIRCd (Cite .man-pages/page1 in El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teIRCD has become a dream to many ircd owners&lt;/end c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 Carsten Munk / Techie 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mands (Use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WATCH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is a new notify-type system in UnrealIRCd which is bot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s less network resources than any old-styl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You may add entries to your Watch list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atch +nick1 [+nick2 +nick3 ..., and the server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 message when any nickname in your watch list log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/watch -nick to remove a nickname from the watch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/watch to view your watc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tch list DOES NOT REMAIN BETWEEN SESSIONS - you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 or client) must add the nicknames to your watch li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you connect to an IRC server. /Watch was made in DreamForge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UnrealIRCd in ground is bas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*** HELPOP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HelpOp is a new system of getting IRC Server help. You typ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/HelpOp ? &lt;help system topic&gt;  or /HelpOp ! &lt;ques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"?" in /HelpOp means query the help system and if you ge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esponse you can choose '!' to send it to the Help Operato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-----------oOo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LIS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extended /list command options are supported. 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, you will likely need to prefix the LIST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quote to avoid your client interpre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/quote LI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include any options, the default is to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 unfiltered list of channels. Below are the op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, and what channels LIST will return when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number  List channels with more than &lt;number&gt;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  List channels with less than &lt;number&gt;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number List channels created between now and &lt;number&gt; minute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lt;number List channels created earlier than &lt;number&gt; minute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&gt;number List channels whose topics are older than &lt;number&gt;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(Ie., they have not changed in the last &lt;number&gt;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&lt;number List channels whose topics are newer than &lt;number&gt;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mask*   List channels that match *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*mask*  List channels that do not match *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defaults to sending a list of channels with 2 or more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use the &gt;0 option to get the full channel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PRIVMSG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and NOTICE, which are used internally by the cl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and /notice, in UnrealIRCd support two additional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@#channel &lt;text&gt; will send the text to channel-o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channel only. /msg @+#channel &lt;text&gt; will s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oth ops and voiced users on the channel. While som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upport these as-is, on others (such as ircII), it'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/quote privmsg @#channel &lt;text&gt; instead. It's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idea to add the/alias omsg /quote privmsg @$0 $1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cript (.ircrc) file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 KNOCK Comman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Knock is a new UnrealIRCd command which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knock' on a channel if it is +i and these criteria i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nel is not +K (No kn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nel is not +I (No invi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're not ban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d you are not already ther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Knock #Channel :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LICENSE Comman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shows the GNU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hich is hard-coded into the IRCd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/License [optional 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SetNam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/SetName is a new feature in Unreal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hich allows users to change their 'Real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(GECOS) directly online at IRC without re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/SetName :New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** MOD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is basically the /mode command as it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been on IRC. Thou in Channel mode basis it has g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xtra feature (/mode #Channel ^ ) which report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modes represented in a bitstring (may be handy, maybe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UnrealIRCd has got some new channel / usermodes I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ish to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Channel Modes Help: /HelpOp CH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User modes help: /HelpOp U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STATSERV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is is a alias for the /msg StatServ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But is more secure. If the IRC network doesn't have Sta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t will report it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/StatServ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** /Credits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is command will list the credits I'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o thank the people who has helped me with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UnrealIRCd. Anyone who I've forgotten all m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oughts go to -- Techie'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/Credits [optional 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** /DALINFO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command will list the credi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Dreamforge IRCd team/the IRCd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rom the start when IRCd got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/DALInfo [optional 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section is the IRCOp's onl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rea:) - These topic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Note: This doesnt include Dreamfor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ETHOST    SETIDENT     S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DCHAT     NACHAT       T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GLINE      REMGLINE    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MKPASSWD   SNOTES       S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DDLINE    LAG          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MOTD</w:t>
        <w:tab/>
        <w:t xml:space="preserve">   ADDOMOTD     OPER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GHOST</w:t>
        <w:tab/>
        <w:t xml:space="preserve">   TSCTL        SA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ADDMOTD Command Help **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add the text you specify to the 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general motd - T:lines doesnt count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Admin &amp; Co-Admi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/ADDMOTD :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ADDOMOTD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add the text you specify to the Operator 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Admin &amp; Co-Adm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/ADDOMOTD :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OPERMOTD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IRCop only command - shows the IRCd Operator 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/Oper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** SETHOST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command is so you can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Virtual host (hiddenhost) to everyth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Except special characters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/SetHost &lt;new host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/Sethost ircaddict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SETIDENT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ith this command you can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dent (user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/SetIdent &lt;new i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etIdent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** SDesc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NOTE: This is a Server Admin/Co Admin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ith this command you can change your Server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ithout having to squit and re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yntax: /SDesc :New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xample: /SDesc :If you belong to me.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** AdChat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command sends to all Admins online (IsAd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Only for Admins. This is a ChatOps sty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yntax: /AdChat :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/AdChat :Hey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** NAChat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command sends to all NetAdmins &amp; TechAdmin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Only for Net/Techadmins. This is a ChatOps sty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yntax: /NAChat :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/NAChat :Hey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Stats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UnrealIRCd has got a extension called /Stats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hich will list the current G: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yntax: /Stats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** TEChat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command sends to all TechAdmin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Only for Net/Techadmins. This is a ChatOps sty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yntax: /TEChat :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/TEChat :Hey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** CHGHOST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command makes you able to change other people's virtual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 IRCo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yntax: /CHGHOST &lt;nick&gt; &lt;new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TSCTL Command Help **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is is a highly advanced comman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yntax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/TSCTL OFFSET +|- &lt;time&gt; - Adjust internal IRC cloc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/TSCTL TIME - Will give TS repor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*** SAJOIN Command help *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akes &lt;nick&gt; join channel &lt;channel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ervices Admin only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yntax: /SAJOIN nick chann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** RemGline Comm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command can remove G: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/RemGline &lt;user@host 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/RemGline *@*.flir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*** G:line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command provides timed G:Lines. If you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 G:Line you cannot connect to ANY serv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R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/GLINE &lt;user@host mask&gt; &lt;seconds to be banned&gt; :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/GLINE *@*.dal.net 900 :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will ban all users matching *@*.dal.net for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ith reason 'Spam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** MkPasswd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command will encrypt the string it has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o u can add it directly to the ircd.conf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ncrypted passwords. /MKPassWd is disabled in UnrealIRCd/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 : /MkPasswd :string to b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SNOTE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will store the parameter of the comman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hich then can be read by using /SNOT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/SNOTE :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SNOTES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command is made to view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ritten to the SNOTE file by using /S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yntax: /SNOT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/SNOTE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*** ADDLINE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is command can be used to add lines to the ircd.co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Only for Server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yntax: /AddLine :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LAG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like a sonar/traceroute for IRC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ype in /lag server1.irc.net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 from every server it passes with time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for looking where lag is and optional TS future/past tra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/LAG &lt;serv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 RPING Command help **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lculate the milliseconds (lag) betwee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/RPING &lt;server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*** UnrealIRCd Usermod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= Global I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= Local I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= Invisible (Not shown in /who sear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 = Can listen to wallo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= Can read &amp; send to globops, and lo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= Available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= Can listen to server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= See's all the /KILL's which we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= For services only. (Protects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Is a services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Is a server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= Is a network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= Is a tech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Is a co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See's all connects/disconnects on loc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= Listen to flood alert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= Identifies the nick as being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Gives the user hidden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= Can listen to server messages sent to +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= Can read &amp; send to cha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 = (IRCops only) Lets you see when people does a /whois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 = (Services Admins only) Gets you un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icked unless by U: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= (users) Marks you being a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= (net|tech admin only) Lets you see far client connect/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= (net|tech admin only) Invisible Join/Part. M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hidden a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 = (IRCops only) Marks you a C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*** UnrealIRCd Channel Mod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 =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 = Secre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= Invite-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 = Moderated channel, noone can speak except users with mode +vo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= No messages from outsid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 = Only channel operators may set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 = Channel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 = Requires a registered nickname to jo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No ANSI color can be sent to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 = Channel owner (The big che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 = No kicks able in channel unless by U: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 = IRCop only channel (setable by Op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= Server Admin | Network Admin | Tech Admin only channel (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 = /Knock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= /Invite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 = Strip all incoming colour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 &lt;number of max users&gt; = Channel may hold at most &lt;number&gt;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 &lt;nick!user@host&gt;      = Bans the nick!user@host from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 &lt;key&gt;                 = Needs the channel key to jo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 &lt;nickname&gt;            = Gives operator statu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 &lt;nickname&gt;            = Gives voice to the user (May talk if chan is +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&lt;nickname&gt;            = Gives protection to the user (No kick/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 &lt;exception ban&gt;       = Exception ban - If someone match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they can join even if some else ban matc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 &lt;nickname&gt;            = Gives halfop status to the user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 &lt;chan2&gt;</w:t>
        <w:tab/>
        <w:tab/>
        <w:t xml:space="preserve">    = If channel is full (+l) the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autojoin &lt;chan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get additional explanation o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/HELPOP mode-&lt;x&gt; where &lt;x&gt; is Q f.x. like mode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** Channel mode +Q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his is the 'peace' mode. Noone can kick each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except by U:Lines. Bans can be placed th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** Channel halfops (+h)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If you are marked as halfop (% in /names)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- Set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- Kick non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- Set modes +vmnt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*** UnrealIRCd O:Line fla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= Access to /rehash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= Access to /restar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= Access to /d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= Oper can send /help ops - gets +h on op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= Oper can send /glob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 = Oper can send /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 = Oper can send /lo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Access to do local /squits and /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= Access to do remote /squits and /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= Access to do local /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= Access to do global /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= Oper can /kline user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= Oper can /unkline user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= Oper can send local server notices(/notice $servernam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= Oper can send global notices(/notice $*.network.ne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 = Oper can set /umode +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= Oper can set /umode +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= Local oper, flags included: rhgwlckbBn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= Global oper, flags included: oRDCK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Gets +A on oper up. Is server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Gets +a on oper up. Is services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= Gets +N on oper up. Is network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= Gets +T on oper up. Is tech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Gets +C on oper up. Is co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= Can add /z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= Gets +x on op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 = Gets +W on oper up.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= Allows to use umode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based off src/help.c in Unreal2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ersion Unreal2.1.7 - $Date: 2000/01/30 12:16:29 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rsten Munk 1999 (Stskeep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