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 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1) ......................... Set tech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 - "*" if al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irc.net::Walt's IRC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) Set tech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Tech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TechAdmin to tech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TechAdmin's host change to techadmin.starspace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6 2000/02/15 23:27:09 codemastr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