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pr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ere maybe not heard of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RC started (and how EFnet sta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net's name means "Eris-Free Networ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s was a central hub at the fomer wor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IRC network, that anyone could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N pairs for and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inspired of the tought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yone could link without applicatio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IRCd i made (Unreal) and the tsp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i got donated by Nutcais (my IRC bro). Ive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Spre IRC network, where anyone with TSpr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eamforge, IRCu p9, and their a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stly preffered is Unreal thou).. Its an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here people can test out thier IRC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s without having to fill out app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al rules. So just have fu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ttp://www.tspre.org for more info on this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tskeeps (stskeeps@tspre.or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