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, Alphanume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tskeep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 is a quick hack to short down usage of bandwidth-using serv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fixes, NICK commands, etc etc. It replaces the 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byte prefix in a system, look at src/aln.c for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/values. It will be an PROTOCTL, and used in NICK messages and s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 a new prefix server&lt;-&gt;server called |server.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alculated by a hash value, the scache system, so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up with a new scache function, scache_find_by_hash(int 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it will conflict in similar-hash server names, is a wond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, we will find out, but scache will fail at same time t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edb 4 957458466 ~Medb bservice.org D2 0 +iwr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tService Bot - bservice.org - Owner:  terri{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2 is the hash value of oxygen.phrozen.org (/stats 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VELOP server). irc.flirt.org has hash 96 (ALN code A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2 GLOBOPS 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message from server with hash D2, found find-by-hash(2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