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ygnus IRC Services -- NEW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gnus contains a feature called NEWS. It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news articles, without having to send a memo to every ni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 logonmsg which takes up bandwidth and gets seen by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ens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ist/ directory, you will find a file called cygnus.new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example, but feel free to use it as a template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create a news article, you must do two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Edit the cygnus.news file to reflect th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Use the RootServ RESETNEWS function so users know about the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it! Once you do RESETNEWS, all registered nickname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flag reset so they get told that new news exists. RESETNEW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he time of the news, which users get shown when they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there's only one news file, you can only have one item of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time. This shouldn't be a problem for most networks (DALne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early 80000 users and a similar NEWS function, only has new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every few months), but if you really need to have more than one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, you can simply 'divide' the news file up into sections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ne of d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recommend you keep the length of the news to about 20 lin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, and keep line lengths to 70 characters or les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