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gnus -- E-Mai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nus makes use of a number of .email files to allow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ustomize the E-Mail responses Services uses. These files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okens, which are replaced with information as th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This file will explain what the tokens ar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.email files that Services uses. Each on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register.email -- NickServ REGISTER E-Mail - Used for AUTH Regist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ister.email -- ChanServ REGISTER E-Mail - Used for AUTH Registe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endpass.email -- NickServ SENDPASS E-Mail - Used for NS SE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ndpass.email -- ChanServ SENDPASS E-Mail - Used for CS SE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mail.email   -- MemoServ SEND E-Mail     - Used for Mem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okens that can be used in mo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W -- The name of your network as defined in cygnus.conf 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M -- How users should /MSG Nick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M -- How users should /MSG Chan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M -- How users should /MSG MemoServ, depending on Have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Setting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-- The password of the nick or channel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-- The email for the nickname being SEND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S -- Nick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S -- Chan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S -- MemoServ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 -- How long the user has before the nickname or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ropped if registration is not completed, as defined in cygnus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X -- How long until an unused nickname or channel expire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ygnus.conf NickExpire and Chan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ere are several tokens unique to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okens will have no effect on other fil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Serv SENDPASS o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  -- The Nickname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Serv SENDPASS or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  -- The Channel being SENDPASSed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erv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D -- Date &amp; Time of the memo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  -- Sender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-- Text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.email file for a function is not found, tha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You will need to REHASH or restart Services in ord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once the .email files are in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