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gnus IRC Services -- Log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Services, Cygnus logs a great deal of inform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ogfiles from getting too large, Cygnus abbrevi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nus includes several pieces of information in most log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ick!user@host of the user involved in the log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volved, the registered nick involved, and the time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3/05 05:21:14] NS:SET:PASS: skold skold2!phoenix@192.168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mmand, we can see that at 5:21am, May 23rd, skold2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skold. Most log entries follow this format of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Command, Subcommand, Registered Nick, nick!user@hos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, like log entries from RootServ, which sh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user typed, and status log entries, such as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entri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 &lt;nickname&gt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one msg'd RootServ. All text to RootServ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SYNC: Checking Exp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is checking for nicknames that should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SYNC: Checking Expi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is checking for AKills that should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SYNC:EXPIRE: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ickna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SYNC:EXPIRE: nicknam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ickname has expired, along with 5 nicknames lin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SYNC:EXPIRE: 10 nick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has finished expiring nicknames. 10 nicknames wer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SYNC:EXPIRE: Realname AKill on user@host by nick: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Realname AKill expired. AKill expires also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SYNC:EXPIRE: 10 AKill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has finished expiring AKills. 10 AKills wer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REGISTER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ickname nick was registered by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ROP: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ickname nick was dropped by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ROP: nick!user@host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ickname nick was dropped by nick!user@host, with 5 linked n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ROP:BP: nick!user@host (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attempted to drop nick, but gave the wrong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ROP:BP: nick!user@host (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attempted to drop nick, but gave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re on their third of five failed password attem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LINK: nick nick2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linked nickname nick to ni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LINK:BP: nick nick2 nick!user@host (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link nick to nick2, but g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LINK:BP: nick nick2 nick!user@host (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link nick to nick2, but g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They're on their third of five faile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IDENTIFY:BP: nick2 nick!user@host (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identify for nick2, but g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IDENTIFY:BP: nick2 nick!user@host (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identify for nick2, but g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They're on their third of five faile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SET:PASS: nick2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changed the password for nic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GHOST:BP: nick2 nick!user@host (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ghost nick2, but gave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GHOST:BP: nick2 nick!user@host (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ghost nick2, but gave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re on their third of five failed password attem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RELEASE:BP: nick2 nick!user@host (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release nick2, but gave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RELEASE:BP: nick2 nick!user@host (3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release nick2, but gave 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re on their third of five failed password attemp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ickserv db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ootserv db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No nickserv.db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couldn't find a nickserv.db, most likely becau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services and don't have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No rootserv.db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couldn't find a rootserv.db, most likely becau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services and don't have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Recovering nickserv.db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found a nickserv.db.save, which would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ervices didn't finish writing the databased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. Services assumes that the nickserv.db is in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is db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Recovering rootserv.db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found a rootserv.db.save, which would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ervices didn't finish writing the databased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. Services assumes that the rootserv.db is incomp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his db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Sa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ickserv db is being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Sa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ootserv db is being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Can't back up nickserv.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was unable to back up the nickserv.db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s that you're low on disk space. This is a BAD thing.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Can't back up rootserv.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was unable to back up the rootserv.db.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s that you're low on disk space. This is a BAD thing.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Can't write to nickserv.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wasn't able to write out the database. This is al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DB: Can't write to rootserv.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wasn't able to write out the database. This is als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:DB: Can't restore backup copy of nickserv.d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s couldn't restore the backup database after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b. This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:AUTH:BP: nick2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ick!user@host tried to auth for the SRA nick nick2, bu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log entries not explained her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bvious so you should be able to figure them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