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gnus IRC Services -- Web Integ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nus features web integration. This is done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ygnus creates a web.db. This is a specialized data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certain information which is useful for a websi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write-only to Cygnus, any changes made to i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of web integration is a transaction log called web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from the website are written to this log, and Cygnu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g every 60 seconds and applies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/ directory, you will find two .php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eb side of the integration. They read web.db and write web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files as a base for your own web integrat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web.db and web.log is described below, 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ntegration scripts. If you make your own scripts,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cern. web.db contains ALL the passwords for every nick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n your network, and if you make it possible for someo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sswords, that's your problem, not mine. If you are 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lt conf option for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Integration virtually REQUIRES you to have access to a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machine you run Cygnus from. If you don't, the only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use a crontab to move the files to another machine every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otherwise there will be increased lag time between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changes made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in website and services run on another machine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eb integration. Through the use of php includes, frames, or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eperate website. But moving the databases to anothe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desirable and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e web integration scripts to work properly,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ermissions on your services directory. You will need to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s directory to 757 (chmod 757 services) in order fo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ad and write files there. It's also encouraged you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ygnus.conf to 600 (chmod 600 cygnus.conf) to keep people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ygnus's databases are written with 600 permissions, so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're strongly encouraged to define the Sal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.conf. This will cause Cygnus to crypt your passwords in web.d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 scripts will read your Salt setting and crypt passwords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tect your passwords from being read if web.db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number of options you can configure in web.php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top of web.php. For each one, you will see 'return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able this option, change it to 'return 0'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you can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ocate: Change this to the directory where web.php should write web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ocate: Change this to the directory where web.php should read web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Locate: This is where web.php will write an access log fo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rough web.p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Pass: If you have Cygnus set to use crypted passwords (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cygnus.conf)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NickReg: If you want users to be able to register nick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NickDrop: If you want users to be able to drop nicknam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ChanReg: If you want users to be able to register chann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site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ChanDrop: If you want users to be able to drop channel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ChanAccessList: If you want users to be able to list thei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rough the website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ChanAccessDelete: If you want users to be able to de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ccess through the website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Memolist: If you want users to be able to list memo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MemoRead: If you want users to be able to read memo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MemoSend: If you want users to be able to send memo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MemoDelete: If you want users to be able to delete memo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you will see a CSS style sheet. You can edit thi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ok of web.p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web.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entries in web.db. The format of web.db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d from the way services writes its own db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riting integration script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 NickName Password RegisterTS LastSeenT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 someuser somepassword 1023301185 102330118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Key will most likely be '0', indicating no key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ly used in register.p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 Owner Status SendTS S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 someuser UNREAD 1023301185 someotheruser hi what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can be one of three things, READ, UNREAD, or E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ED is basically the same as UNREAD. If a memo has be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be flagged as E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 Channel Founder Password RegisterTS LastUsedT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 #somechannel someuser somepassword 1023301185 102330118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Key will most likely be '0', indicating no key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ly used in register.p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Channel Nickn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#somechannel someus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possible levels of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A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V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F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HOP is only used on networks running Unreal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web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le log entries for web.log. Everything els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Once the log is read, it'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 Nickname Host Passwor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 someuser someisp.com somepassword someuser@someis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name is the address of the user. This is used so NickSer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us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 Conf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 some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used when a key has been validated and a nick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 some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Channel Found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#somechannel someuser some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er must be a registered nickname, or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Conf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#some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used when a key has been validated and a chan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#some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ccess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 Channel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 #somechannel some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should be used when people want to remove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To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someotheruser someuser hi what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 Nicknam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 someuser 1023301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n't required, it's nice, since users don'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they've already read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Nicknam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someuser 1023301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cluded web.php and register.php scripts do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the information in this document should help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Please be aware that web integration is considered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making your own scripts for it shouldn't be attemp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*know* *what* *you* *are* *doing*. I'm not going to hold every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rough writing the scripts, so don't ask. I didn't ev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cluded with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id, there's a few things you should remember when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eb integration scripts. Services accepts any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.log blindly. If you tell it to drop a channel or nickname, 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with it. Changes in web.log will be discarded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such as if services is told to register a channel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. In this case the change in web.log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can do web integration in one file, it's easi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in at least two: register.php and web.php. The register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ndle all nick/channel registration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low your users to click a URL instead of having to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 or ChanServ. You'll have to edit the nsregister.e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egister.email files, though. $K will be replaced with the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or nickname, $N will be replaced with the nick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WC will be replaced with the channel name. For example, 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rm your nickname registration, open the URL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habber.net/register.php?n=$N&amp;k=$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register.php search web.db for the nickname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und it, it would compare the given key with the one in the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atched, it would write an NC line to the web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nels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rm your channel registration, open the URL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habber.net/register.php?c=$WC&amp;k=$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register.php search web.db for the channel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ound, compare the key. If the keys matched, it would write a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web.log. Please note that you must give the $WC toke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 token for channel register URLs. This special token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ame without the starting #, which cannot be used in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other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eb integration, please bring them up on the Services for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abber.net/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