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gick Manual (IRC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vi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IRC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0</w:t>
        <w:tab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</w:t>
        <w:tab/>
        <w:t>Host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Document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Things you should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Nic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0</w:t>
        <w:tab/>
        <w:t>LIST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</w:t>
        <w:tab/>
        <w:t>SET 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</w:t>
        <w:tab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3</w:t>
        <w:tab/>
        <w:t>GET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4</w:t>
        <w:tab/>
        <w:t>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5</w:t>
        <w:tab/>
        <w:t>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6</w:t>
        <w:tab/>
        <w:t>UN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7</w:t>
        <w:tab/>
        <w:t>D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Chan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0</w:t>
        <w:tab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</w:t>
        <w:tab/>
        <w:t>GET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</w:t>
        <w:tab/>
        <w:t>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3</w:t>
        <w:tab/>
        <w:t>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4</w:t>
        <w:tab/>
        <w:t>UN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  <w:tab/>
        <w:t>Memo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</w:t>
        <w:tab/>
        <w:t>OPER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</w:t>
        <w:tab/>
        <w:t>SOP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Oper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>IR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0</w:t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1</w:t>
        <w:tab/>
        <w:t>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2</w:t>
        <w:tab/>
        <w:t>A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3</w:t>
        <w:tab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4</w:t>
        <w:tab/>
        <w:t>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5</w:t>
        <w:tab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6</w:t>
        <w:tab/>
        <w:t>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7</w:t>
        <w:tab/>
        <w:t>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8</w:t>
        <w:tab/>
        <w:t>M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9</w:t>
        <w:tab/>
        <w:t>CH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  <w:tab/>
        <w:t>Service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0</w:t>
        <w:tab/>
        <w:t>PA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</w:t>
        <w:tab/>
        <w:t>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</w:t>
        <w:tab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</w:t>
        <w:tab/>
        <w:t>J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</w:t>
        <w:tab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</w:t>
        <w:tab/>
        <w:t>LOGO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</w:t>
        <w:tab/>
        <w:t>Services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0</w:t>
        <w:tab/>
        <w:t>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</w:t>
        <w:tab/>
        <w:t>OPE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</w:t>
        <w:tab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</w:t>
        <w:tab/>
        <w:t>OFF /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DalNet 4.4.15+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</w:t>
        <w:tab/>
        <w:t>Q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</w:t>
        <w:tab/>
        <w:t>UNQ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</w:t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</w:t>
        <w:tab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</w:t>
        <w:tab/>
        <w:t>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</w:t>
        <w:tab/>
        <w:t>FAQ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 is a program that supplies IRC Services to an IRC Network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riginally on the ones developed for EsperNet by Andrew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hurch@dragonfire.net).  I took them up because I found they were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(including documentation!), and have since added MANY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ase, that they can now be called nothing but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Services are basically a program that looks like another server that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, but has 'special powers' (called a U: line in techn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) - this is sortov why I called mine Magick.  They allow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nicknames and channels.  They also allow people to store memo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friends to get when they just cant wait up for them.  They als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regulate a network with things like clone prot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juditerary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this document because noone else has, and far too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lazy to look up the online help.  Not only that, many wont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to see what functions are available.  This gives them al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tells you some things you wont fi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Preston A. Elder.  I'm a 19 year old Amature Programmer.  I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rass penny for programming services, being online in any 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documentation (so I DONT want complaints! you get what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!).  I am fully trained to be a Computer Technician, a Systems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, and many other things.  I own a business called Shadow Rea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bbyist ISP based in Sydney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bug reports, suggestion, or offers of help 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I accept donations (tho having no luck with these!) too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t on 4 IRC networks mai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erNet</w:t>
        <w:tab/>
        <w:t>irc.darker.net</w:t>
        <w:tab/>
        <w:t>(Network Administ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cNet</w:t>
        <w:tab/>
        <w:t>irc.relic.net</w:t>
        <w:tab/>
        <w:t>(IRC Administ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net</w:t>
        <w:tab/>
        <w:tab/>
        <w:t>irc.xnet.org</w:t>
        <w:tab/>
        <w:t>(IRC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Net</w:t>
        <w:tab/>
        <w:tab/>
        <w:t>find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ntactable by email at prez@antisoci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ost (if you must!)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8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TH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W, AUS, 2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 is guarenteed to do absolutely nothing but take up hard disk spa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no responcibilty if it crashes your system, decides to go on a holi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vely little island in the tropics, or gets mischievious and make u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nels, or steal someone else's and say 'Nyh Nyh Ni Nyh Nyh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IRC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erfectly good document on IRC in general to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irchel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0</w:t>
        <w:tab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wildcard characters used throughout services, used in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asks, and many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depicting any amount of characters (even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.srealm.net.au would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.outpost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nshey.village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tle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depicts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.outpost.srealm.net.au would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.outpost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.outpost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would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.outpost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ost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</w:t>
        <w:tab/>
        <w:t>Host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stmask is used to term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k being a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being the username (see a /whois on any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being their ISP host (see a /whois on any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ost is signified as *.host, it means to cut everything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.' character.  ie. slsys23.ozemail.com.au would become *.ozemail.com.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pp-219.tig.com.au would become *.tig.com.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(like in case of nickname ACCESS list) the hostmask is us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 the user@host or user@*.host.  For the nickname access li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you enter masks of *user@*.host (ie. *prez@*.srealm.net.au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ostmask (the one added auto when you register (2.0.0)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Document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&lt;&gt;'s denotes a REQU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[]'s deontes an OPTIO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| denotes OR.  eg. if you see &lt;nick|channel&gt; this means either a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nnel.  or if you see &lt;hostmask|num&gt; this means the hostmask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ber (usually derived from the appropriate LIS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at have USER: infront of them are from the Publ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Things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ssential 3 levels once you get past user.  IRC Operator,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and Services Admin.  IRC Operator just means you have a global 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ervices Operators are added and removed by Services Adm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 command (3.2.0), and Services Admins are compiled into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(therefore takes most effort to add/re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t the level where you need this manual - I will say now, your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o use the special features outlayed within as litt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manage users, etc from equal footing, etc - then you are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perator than one who uses services to gain the upper han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rvices are compiled, there are certain 'options' that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m - I'll list the excert from services listing these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hey are associated with in the services Version Reply (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ote version &lt;services-server&gt; or /raw version &lt;services-serv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NICKSERV</w:t>
        <w:tab/>
        <w:t>/* */</w:t>
        <w:tab/>
        <w:tab/>
        <w:tab/>
        <w:tab/>
        <w:tab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HANSERV</w:t>
        <w:tab/>
        <w:t>/* relies on NICKSERV */</w:t>
        <w:tab/>
        <w:tab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HELPSERV</w:t>
        <w:tab/>
        <w:t>/* */</w:t>
        <w:tab/>
        <w:tab/>
        <w:tab/>
        <w:tab/>
        <w:tab/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IRCIIHELP</w:t>
        <w:tab/>
        <w:t>/* */</w:t>
        <w:tab/>
        <w:tab/>
        <w:tab/>
        <w:tab/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MEMOSERV</w:t>
        <w:tab/>
        <w:t>/* relies on NICKSERV and (MEMOS or NEWS) */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MEMOS</w:t>
        <w:tab/>
        <w:tab/>
        <w:t>/* relies on MEMOSERV */</w:t>
        <w:tab/>
        <w:tab/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NEWS</w:t>
        <w:tab/>
        <w:tab/>
        <w:t>/* relies on MEMOSERV and CHANSERV */</w:t>
        <w:tab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DEVNULL</w:t>
        <w:tab/>
        <w:tab/>
        <w:t>/* */</w:t>
        <w:tab/>
        <w:tab/>
        <w:tab/>
        <w:tab/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OPERSERV</w:t>
        <w:tab/>
        <w:t>/* */</w:t>
        <w:tab/>
        <w:tab/>
        <w:tab/>
        <w:tab/>
        <w:tab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UTLET</w:t>
        <w:tab/>
        <w:tab/>
        <w:t>/* relies on OPERSERV */</w:t>
        <w:tab/>
        <w:tab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AKILL</w:t>
        <w:tab/>
        <w:tab/>
        <w:t>/* relies on OPERSERV */</w:t>
        <w:tab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LONES</w:t>
        <w:tab/>
        <w:tab/>
        <w:t>/* relies on OPERSERV */</w:t>
        <w:tab/>
        <w:tab/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GLOBALNOTICER</w:t>
        <w:tab/>
        <w:t>/* relies on OPERSERV */</w:t>
        <w:tab/>
        <w:tab/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reply shows the letter in lower case,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to services, if it is upper case, it is.  Other importa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to services are listable with SETTINGS (3.0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Nic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Serv has 2 IRC Operator, and 5 Services Operator specif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0</w:t>
        <w:tab/>
        <w:t>LISTOPER (IRC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LISTOPER 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exactly like a normal LIST (USER:2.2.1), except it will onl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that have the IRC Operator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</w:t>
        <w:tab/>
        <w:t>SET IRCOP (IRC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SET IRCOP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IRC Operator flag.  Users with this flag se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, and will gain an extra 'option' in their INFO (USER:2.2.0)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rs who have this flag set may be elegable to become 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This flag is used for MemoServ OPERSEND (2.3.1)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of this flag not being set each time you identify and are oper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</w:t>
        <w:tab/>
        <w:t>DROP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DROP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-register a user's nickname, freeing it up for use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It works exactly the same as if the user had done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</w:t>
        <w:tab/>
        <w:t>GETPASS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GETPASS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the password for a nickname.  Each time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services will send a global message (GLOBOP or WALLOP) to ale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it has been done (to seek jus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</w:t>
        <w:tab/>
        <w:t>FORBID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FORBID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bid a nickname from being used (except by IRC Operator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ckname is currently registered, it will drop it first, then forb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eting all IRC Operators via. a GLOBOP or WALLOP of the fact)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 a user who has the IRC Operator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</w:t>
        <w:tab/>
        <w:t>SUSPEND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SUSPEND &lt;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p a user from being able to IDENTIFY (USER:2.0.1)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tales.  It will mean they cannot retrieve memos (infact, suspend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eryone on ignore), they cannot DROP (USER:2.2.6) their nick,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cess List (USER:2.0.2) or SET's (USER:2.1).  They will als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ops on SECURE channels, or join RESTRICTED ones. They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e nick though.  This is a tempory a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</w:t>
        <w:tab/>
        <w:t>UNSUSPEND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UNSUSPEND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verse a nickname SUSPEND.  When executed, everything i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efore the suspension, except they have no Last Seen Addres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ext time they logon or ident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7</w:t>
        <w:tab/>
        <w:t>DEOP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DEOP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the IRC Operator flag from another user (useful if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inked, or an IRC Operator has retired).  You cannot do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llow Service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Chan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erv has 5 Services Operator specif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0</w:t>
        <w:tab/>
        <w:t>DROP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DR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-register a channel, freeing it up for registration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It works exactly the same as if the founder had done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</w:t>
        <w:tab/>
        <w:t>GETPASS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GETPAS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the password for a channel.  Each time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services will send a global message (GLOBOP or WALLOP) to ale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it has been done (to seek jus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</w:t>
        <w:tab/>
        <w:t>FORBID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FORBI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bid a channel from being used (except by IRC Operator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is currently registered, it will drop it first, then forb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eting all IRC Operators via. a GLOBOP or WALLOP of the 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</w:t>
        <w:tab/>
        <w:t>SUSPEND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USPEND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the access list of a channel irrelivant.  You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ors will become equivilant to founders, and IRC Operat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uto-voices, while everyone else (including previous founder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ilant to 0.  Invite (USER:3.2.4) becomes a public command.  Secure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:3.1.9) will apply.  SECURE (USER:3.1.8) and RESTRICTED (USER:3.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rrelivant.  The topic is locked with the suspension rea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will still be able to be used.  This is a temporary a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</w:t>
        <w:tab/>
        <w:t>UNSUSPEND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UNSUSPEN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verse a channel SUSPEND.  When executed, everything i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efore the suspension, except the topic is cleared (which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changing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  <w:tab/>
        <w:t>Memo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Serv has 1 IRC Operator, and 1 Services Operator specif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</w:t>
        <w:tab/>
        <w:t>OPERSEND (IRC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MemoServ OPERSEND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a memo prefixed with [OPER] to all users who have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2.1.1) flag set.  Other than that, it works exactly lik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(USER:4.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</w:t>
        <w:tab/>
        <w:t>SOPSEND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MemoServ SOPSEND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a memo prefixed with [SOP] to all users who are on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list (3.2.0).  Other than that, it works exactly like a norma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:4.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Oper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Serv is basically your ticket to GOD Mode.  It is not my responc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ach you disgression in using OperServ, or ANY IRC Operator pow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p to your Admin or Network Co-Ordinator - I'm merely her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what IS At your fingertips should the need arise to use it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o, the less you use this, the better IRC Operator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Serv has a tendancy to say nothing if you stuff up, or even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in most cases judge if it worked b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>IR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access all these commands, you must be "/oper'd up", ie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er mode +o on yourself (done with /ope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0</w:t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MODE &lt;nick|channel&gt; [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aters are specified, this will display the modes (or at le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hat are important to services) that a user or channel has se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pecified, it will SET that mode (for channels on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1</w:t>
        <w:tab/>
        <w:t>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KICK &lt;channel&gt; &lt;user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kick a user from any channel.  It is advised you use this spar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rs tend not to like you intervening in thei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2</w:t>
        <w:tab/>
        <w:t>A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AKILL ADD &lt;hostmas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AKILL DEL &lt;hostmask|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AKILL LIST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KILL list is used to ban users from the entire network.  A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kill is nessicary.  AutoKill's will expire after a set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TINGS to find out how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ll add a hostmask (1.2.1) to the AutoKill list.  You m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@host and the reason for their banning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will delete a hostmask (1.2.1) from the AutoKill list. 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r@host, or entry number (displayed with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display all AutoKill's currently in force, along with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ir existance, who set them, and when they were set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ttern will only display entries that match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3</w:t>
        <w:tab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GLOBAL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a message to ALL users from the Global Noticer (USER:5.1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ised you use this only sparingly, as it confuses users. 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the format that each user prefers (be it NOTICE or PRIV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4</w:t>
        <w:tab/>
        <w:t>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STATS [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ings like how long services has been online,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and maximum user levels.  If ALL is specified (may onl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rvices Operators), it also shows the number of records for ea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memory, and the memory consump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5</w:t>
        <w:tab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some of the hard-coded settings compiled into service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be obtained with the VERSION replay of services).  Things like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maximums for various things (AKICKS, SOPS, etc), who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's are, and various timings (how long nicks are kept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6</w:t>
        <w:tab/>
        <w:t>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is wont cause an automatic shutdown and corruption of databas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utpust a list of servers, along with the amount of use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and the percentage of the total network this server conste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7</w:t>
        <w:tab/>
        <w:t>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USERLIST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list of users online (regardless of the +i (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).  It will display what server they are on, any channels they a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details about them.  The pattern specified matches 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8</w:t>
        <w:tab/>
        <w:t>M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MASKLIST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list of users online (regardless of the +i (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).  It will display what server they are on, any channels they a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details about them.  The pattern specified matches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asks (1.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9</w:t>
        <w:tab/>
        <w:t>CH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CHANLIST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list of channels currently formed (regardless of any +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vate) or +s (secret) flags).  It will display who is in the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in them, and other details such as topic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  <w:tab/>
        <w:t>Service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access all these commands, you must be "/oper'd up", ie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er mode +o on yourself (done with /oper command).  You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USER:2.0.1), and be on the Services Operator list (3.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0</w:t>
        <w:tab/>
        <w:t>PA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PAKILL ADD &lt;hostmas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PAKILL DEL &lt;hostmask|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exactly as the AKILL (3.0.2), except any AKILL ad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NOT expire.  Use this only on constant pests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LL DEL to remove any akills added with PAKILL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</w:t>
        <w:tab/>
        <w:t>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CLONE ADD &lt;host&gt; &lt;limi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CLONE DEL &lt;host|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CLONE LIST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hosts to an 'exceptions' list to the standard Clone lim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host (or range of hosts (ie. can have wildcards)) that nee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han the standard limit compiled into services (seen wit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0.5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RC Operators are ignored by Clon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ll add a host to the Clone Override list.  You must specify a 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nnections, and a reason for the exception being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will delete a mask from the Clone Override list.  You must specify a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ntry number (displayed with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display all exceptions's currently granted, along with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ir existance, when they were set, new limit, and who s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a pattern will only display entries that match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</w:t>
        <w:tab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IGNORE ADD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IGNORE DEL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IGNORE LIST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have in-built flood protection.  If a user sends X messages 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rvices will put them on a temp ignore.  If they have Z temp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ession, they're put on the PERM ignore list.  PERM ignore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y a SOP, or services SQUIT.  Perm ignores may also man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rough this command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ll add a user to the PERM ignore list.  You must specify a n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will delete a user from the PERM ignore list.  You must specify a n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or number of ignore (shown with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list people currently on ignore by services.  Specify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nly display entries that match match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</w:t>
        <w:tab/>
        <w:t>J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JUPE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'link' a server to services, or more accurately, mak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linked (usually force all other servers refuse that server,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).  This is usually used when a server is first delinked (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contraversy or rebel oper's o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</w:t>
        <w:tab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pdate (save) the databases of services (ie. nickserv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serv records, news articles, memos, etc etc).  This is done once ev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(seen with SETTINGS (3.0.5)) anyway, but its sometimes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m before this time (just before a QUIT is goo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</w:t>
        <w:tab/>
        <w:t>LOGO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LOGONMSG ADD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LOGONMSG DEL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LOGONMS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dify the messages a user sees when they log onto IRC, or s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WAY.  Messages on this list will be sent from the Global Not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ll add a message to the list of messages sent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will delete a message from the list of messages sent to user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number of the message as shown wit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display a numbered list of all messages that will be sent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</w:t>
        <w:tab/>
        <w:t>Services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access all these commands, you must be "/oper'd up", ie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er mode +o on yourself (done with /oper command).  You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USER:2.0.1), and be compiled into services as a SERVICES_AD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0</w:t>
        <w:tab/>
        <w:t>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SOP ADD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SOP DEL &lt;user|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SOP LIST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dify the list of Services Operators.  In older versions of Mag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 operators were compiled into services themselves.  N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removed here (only ADMINS are compiled into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ll add a user to the Services Operator list.  You m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nickname that has the IRC Operator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will delete a user from the Services Operator list.  You m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kname on the list, or an entry number (shown with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display a numbered list of all Services Operators.  If a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only entries matching 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</w:t>
        <w:tab/>
        <w:t>OPE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OPERMSG ADD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OPERMSG DEL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OPERMS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dify the messages a user sees when they /oper (user mode +o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ACK from being AWAY and are oper'd (have mode +o set).  Messag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be sent from the Global Not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ll add a message to the list of messages sent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will delete a message from the list of messages sent to user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number of the message as shown wit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display a numbered list of all messages that will be sent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QUIT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p services completely, if a reason is specified,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QUIT reason.  MAKE SURE you know what you are doing, a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services MANUALLY (from the shell) after this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save the databases, an UPDATE (3.1.4) is recommended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</w:t>
        <w:tab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SHUTDOWN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erform in exactly the same way as QUIT does, except i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s before quitting.  RECOMMENDED you use this ove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</w:t>
        <w:tab/>
        <w:t>OFF /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OFF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p services responding to ANY commands users send them.  Al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functions will still operate as normal, but users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rvices in an interactive fassion while they are OFF. 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notification of services being OFF when they go offline,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me back online.  All attempts at interaction from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with a message saying services are offline.  If a reas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ttached with the reason they are offline (in both th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being offline, and at all attempts of interaction). 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will accept in an OFF state is the ON command.  When the O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he physical log files are closed (thus this command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dmin wishes to copy and remove the existing log file to start an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will stop services replying to any commands given to them excep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ll return services to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DalNet 4.4.15+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gick is used in conjunction with DalNet ircd versions 4.4.15 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xtra features become available to IRC Operators.  Suppor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has been in-built into services, and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beyond this, 4.4.15 implemented the user mode +a, which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splay "Is a services administrator" in the /whois information.  Mag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and remove this as needed when used with this 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IRC Operator, 2 Services Operators, and 1 Services Adm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tand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</w:t>
        <w:tab/>
        <w:t>QLINE (IRC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QLINE &lt;nick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IRC Servers, theres a function called Q:line, which has two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Quarentine a server, making its IRC Operators equiviland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4.4), and second is to Forbid any non-IRC Operator fro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.  This OperServ function in services impose the same nick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LL servers, not just one.  All IRC Operators will be notifi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a Q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</w:t>
        <w:tab/>
        <w:t>UNQLINE (IRC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UNQLINE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a 'Nick Quarentine' from all servers (as set with Q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RC Operators will be notified of the removal of a Q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</w:t>
        <w:tab/>
        <w:t>MODE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al4.4.15+, Services Operators may also change USER modes via.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 of the MODE (3.0.0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</w:t>
        <w:tab/>
        <w:t>KILL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KILL &lt;user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kill a user, just as if you'd typed /kill ... but with a tw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eason will not be prefixed with a "Killed (Your-Name (".  Mea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terally kill a user, and it would look like a normal server dum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, like they had quit of their own ac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</w:t>
        <w:tab/>
        <w:t>NOOP (Services Ad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NOOP &lt;server&gt; &lt;+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the IRC Operators of the specified server just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: lines - ie. unable to effect the rest of the network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s if a server Q: line had been placed on the uplink'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ifference being, no matter where they link, this will st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).  + and - are used to denote SET and REMOVE.  All IRC Opera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when this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re-read 1.1 - Money APPRICIAT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you bug me - Read The Fuck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ca Cola - life susti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d Striker - for bein there all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chaicovski - If you dont know? you wouldn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who found a bug and TOLD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ever invented Cut and Paste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</w:t>
        <w:tab/>
        <w:t>FAQ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imply listed some of the most common questions, and th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ey are answe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