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ick Manual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0</w:t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  <w:tab/>
        <w:t>Hos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ocument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0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1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2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3</w:t>
        <w:tab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Getti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0</w:t>
        <w:tab/>
        <w:t>S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SE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SE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</w:t>
        <w:tab/>
        <w:t>SE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  <w:tab/>
        <w:t>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  <w:tab/>
        <w:t>SET PRIV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</w:t>
        <w:tab/>
        <w:t>SE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What else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0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  <w:tab/>
        <w:t>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  <w:tab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  <w:tab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5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6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7</w:t>
        <w:tab/>
        <w:t>DROP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1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2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Getti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0</w:t>
        <w:tab/>
        <w:t>SET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</w:t>
        <w:tab/>
        <w:t>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</w:t>
        <w:tab/>
        <w:t>SE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</w:t>
        <w:tab/>
        <w:t>SE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</w:t>
        <w:tab/>
        <w:t>SET 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</w:t>
        <w:tab/>
        <w:t>SET KEEP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</w:t>
        <w:tab/>
        <w:t>SET TOPI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</w:t>
        <w:tab/>
        <w:t>SE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</w:t>
        <w:tab/>
        <w:t>SE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9</w:t>
        <w:tab/>
        <w:t>SET SECU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0</w:t>
        <w:tab/>
        <w:t>SE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1</w:t>
        <w:tab/>
        <w:t>SE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2</w:t>
        <w:tab/>
        <w:t>SET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3</w:t>
        <w:tab/>
        <w:t>SE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4</w:t>
        <w:tab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What else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0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</w:t>
        <w:tab/>
        <w:t>A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</w:t>
        <w:tab/>
        <w:t>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</w:t>
        <w:tab/>
        <w:t>VOICE / DE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6</w:t>
        <w:tab/>
        <w:t>OP / 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7</w:t>
        <w:tab/>
        <w:t>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8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9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0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Mem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Hel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>Global Not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>Dev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IRC/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How do they effe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  <w:tab/>
        <w:t>How do they effect my n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>How do they effect my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  <w:tab/>
        <w:t>FAQ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a program that supplies IRC Services to an IRC Network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riginally on the ones developed for EsperNet by Andrew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urch@dragonfire.net).  I took them up because I found they were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(including documentation!), and have since added MANY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ase, that they can now be called nothing but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Services are basically a program that looks like another server tha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, but has 'special powers' (called a U: line in techn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) - this is sortov why I called mine Magick.  They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nicknames and channels.  They also allow people to store memo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friends to get when they just cant wait up for them.  They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regulate a network with things like clone prot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juditerar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document because noone else has, and far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azy to look up the online help.  Not only that, many wont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to see what functions are available.  This gives them a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ells you some things you wont fi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Preston A. Elder.  I'm a 19 year old Amature Programmer. 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rass penny for programming services, being online in any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ocumentation (so I DONT want complaints! you get w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!).  I am fully trained to be a Computer Technician, a System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and many other things.  I own a business called Shadow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bbyist ISP based in Sydne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bug reports, suggestion, or offers of help 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I accept donations (tho having no luck with these!) to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t on 4 IRC networks mai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erNet</w:t>
        <w:tab/>
        <w:t>irc.darker.net</w:t>
        <w:tab/>
        <w:t>(Network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cNet</w:t>
        <w:tab/>
        <w:t>irc.relic.net</w:t>
        <w:tab/>
        <w:t>(IRC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et</w:t>
        <w:tab/>
        <w:tab/>
        <w:t>irc.xnet.org</w:t>
        <w:tab/>
        <w:t>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Net</w:t>
        <w:tab/>
        <w:tab/>
        <w:t>fin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tactable by email at prez@antisoci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t (if you must!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W, AUS, 2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guarenteed to do absolutely nothing but take up hard disk sp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no responcibilty if it crashes your system, decides to go on a holi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vely little island in the tropics, or gets mischievious and make u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nels, or steal someone else's and say 'Nyh Nyh Ni Nyh Ny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erfectly good document on IRC in general to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rchel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0</w:t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ildcard characters used throughout services, used in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sk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depicting any amount of characters (even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srealm.net.au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shey.villag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l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depict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.outpost.srealm.net.au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would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  <w:tab/>
        <w:t>Hos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mask is used to te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 being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ing the username (see a /whois on an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being their ISP host (see a /whois on any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ost is signified as *.host, it means to cut everything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character.  ie. slsys23.ozemail.com.au would become *.ozemail.com.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p-219.tig.com.au would become *.tig.com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(like in case of nickname ACCESS list) the hostmask is us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 the user@host or user@*.host.  For the nickname access l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you enter masks of *user@*.host (ie. *prez@*.srealm.net.au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stmask (the one added auto when you register (2.0.0)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ocument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&lt;&gt;'s denotes a REQU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[]'s deontes an OP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 denotes OR.  eg. if you see &lt;nick|channel&gt; this means either a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nnel.  or if you see &lt;hostmask|num&gt; this means the hostmas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(usually derived from the appropriate LIS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Serv is a function of Magick that allows a user to Register thei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so that no-one else can use it and be mistaken as them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m to regain it if it is taken by someone else (if KI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(2.1.2)), allows them to send and recieve memos (4), and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entry on any channel's Access List (3.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icknames will expire in 28 days (if it has not bee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your NickServ expierience starts with 1 simple step (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en be further refined with 2 more, Identifying and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y work together? Well, Registering will establish you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Serv, making it 'know' you.  When you registered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ntified', meaning you can do all functions on NickServ without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you log off and on again however, it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on from the same hostmask (1.2.1) as last time you logged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gnized, but not 'identified'.  To be able to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ckServ (such as change your SET's (2.1) or read/write Memos (4)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identified.  Enter the IDENTIFY command - execu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a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on from a different hostmask (1.2.1), you will be ask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logged off (or your nick changed on some IRC servers)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command will work.  If this different hostmask is a REGULAR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on from, you will want to tell NickServ to recognise you ther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CCESS list - this is a list of places you will be recogn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not have to identify each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nickname (eg. Nick, and Nick-Away)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two nicknames equivilant.  This is done with the LINK command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'host' nick, any linked nick will become almos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ost nick (access lists, channel access, memo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0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REGISTER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pecified is one of your own choosing.  Please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place, and dont tell it to anyone.  If you lose thi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s Operator (6) about gett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ually does two things.  First, creates your nicknam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ing you 'identified' for this session.  Secondly, it adds you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sk (1.2.1) to your personal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ILL Protection (2.1.2)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IDENTIFY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o NickServ has two purposes.  Firstly, it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ck from a place that is not specified in your personal Acces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, it will allow you to use many functions tha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(such as writing/reading Memos (4) or modify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2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ACCESS ADD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NickServ ACCESS DEL &lt;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NickServ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List maintains a list of places that you will be 'recognized'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gnized means you can use your nickname (unless set SECURE (2.1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IDENTIFY each time you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hostmask (1.2.1) to your Access List. 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mask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remove a hostmask (1.2.1) from your Access List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hostmask or the hostmask number (shown b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the hostmasks (1.2.1) you wi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cogniz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3</w:t>
        <w:tab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LINK &lt;nick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'link' of your current nickname to a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k specified is the host nick, and the password is the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nick.  The nick being linked must not be registered, if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ROP (2.2.6) it before linking to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Linking means you only ever have to be on any channel access li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ever have to maintain one access list, you only have to mai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list, you only have to keep the settings of one nick up to 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set of memos.  It basically makes the nick you choose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ant to the 'host' nick.  They DO however differ though, Linked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seperately (the host will only expire when all slaves are g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Getti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Serv does not, however begin and end with just making your own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it where you are coming from.  Though this is a big part of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other things you may wish to do once you are registered,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how you configure your NickServ record to suit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password set with REGISTER (2.0.0).  All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quire you to be identified (2.0.1) before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</w:t>
        <w:tab/>
        <w:t>S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EMAIL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otally informational, and by default is set to no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however, when someone lists the INFO (2.2.0) of your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is to nothing, simply put your email as "none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SE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URL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otally informational, and by default is set to no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however, when someone lists the INFO (2.2.0) of your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is to nothing, simply put your url as "none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SE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KILL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t wether to KILL (or force nickname change on som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) a user who is using your nick from an un-recognized hostmask (1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ON, any user who is not recognized will have 60 second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ickname or IDENTIFY (2.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ickname is set SECURE, they will have to IDENTIFY (2.0.1)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</w:t>
        <w:tab/>
        <w:t>SE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SECUR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ny user using this nick IDENTIFY (2.0.1) on EVERY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ether they are on the Access 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  <w:tab/>
        <w:t>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PASSWORD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password that was set with REGISTER (2.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do this at least once a month, of if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out (or right after you have needed to get it back from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  <w:tab/>
        <w:t>SET PRIV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PRIVMSG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NickServ to respond to you with the RAW command PRIVMSG (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or QUERY), instead of with NOTICE.  By default this is off, and 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ll responces to your commands via.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</w:t>
        <w:tab/>
        <w:t>SE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/MSG NickServ SET PRIVAT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you not appear in the LIST command (2.2.1), and will als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mask in an INFO (2.2.0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What else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now your setup and configured and ready to roll ... right?  But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more!  NickServ has a few little extra features you migh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well.  These features vary from the purely informationa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-but-not-quite essenti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0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INFO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profile of another nickname.  It displays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last 'real name', EMAIL (2.1.0) and URL (2.1.1) if se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sk they were on (if not PRIVATE (2.1.6), their settings (eg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), when they registered, when they were last 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LIST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nickname's matching a pattern up until 5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.  It will also show the last hostmask (1.2.1) they we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so.  Users set PRIVATE (2.1.6) will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G NickServ LIST p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List of entries matching pre*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    PreZ                  prez@castl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    PreZ-away             prez@castl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    Prespor               user@dialup2.magi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End of list - 3/3 match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  <w:tab/>
        <w:t>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GHOST &lt;nick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ill a ghost connection from IRC.  Its a fact of life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nection 'dies', and is still remaining when you log onto IRC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ISP might hang up on you and you redial and get back on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ill there!  This is a way for you to kill off that phanto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ake your nick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  <w:tab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RECOVER &lt;nick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times when you DONT have KILL (2.1.2) protection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has taken your nick.  It will basically cause service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ir connection, and take the nick themselves for 60 seconds (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(2.1.2) protection was on, and they did not iden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nick back from services before the 60s, use the RELE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  <w:tab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RELEASE &lt;nick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lease (free up) any nick that services is currently hol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 didnt identify fast enough (with KILL (2.1.2) protection on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RECOVER command, this will remove service's hold on your n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ake your own nick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IGNORE ADD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NickServ IGNORE DEL &lt;nic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NickServ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 list is very closely linked into MemoServ (4).  Anyone wh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nore list will not be able to send you a Memo, simple as that.  A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r can override your ignore list however.  If you are being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, it shows up when you do an INFO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nickname to your Ignorance List.  You must specif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remove a nickname from your Ignorance List.  You must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ickname or the nickname number (shown b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the nicknames you are currently ign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your nickname, and free it up for anyone els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t will, etc.  If you select a new nickname, please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</w:t>
        <w:tab/>
        <w:t>DROP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DROPSLAVE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a SLAVE nick of yours.  This command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HOST nickname.  The specified nick must be a LINK (2.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xactly the same as changing to the nick, and executing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 is a function of Magick that allows a user to Registe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, so that firstly noone else can takeover and disrupt thei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place, second they can specify who gets ops, etc and not need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ina all that, and third decide who DOESNT get in, and enfo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that cant really be nuk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nels will expire in 14 days (if it has not bee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your ChanServ expierience starts with 1 simple step (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en be further refined with 2 more, Identifying and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y work together? Well, Registering will establish you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, making it 'know' the channel.  When you register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as founder and 'identified', meaning you can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ChanServ without identifying again.  If you log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however, it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join channel you will have the equivilant of no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you'll even be DEOP'd! - enter the IDENTIFY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you back to 'founder', and you'll be able to do all the 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ce mo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inconvenient tho, isnt it? Well, enter the Acccess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ChanServ who has access to the channel, and how much access they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range from -1 up to 30.  Once identified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self to the access list and have no worries about op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il you start playin round with no docs,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REGISTER &lt;channel&gt; &lt;password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pecified is one of your own choosing.  Please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place, and dont tell it to anyone.  If you lose thi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s Operator (6) about gett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s just a brief little speil about your channel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an INFO (3.2.0) or LIST (3.2.1).  Its a good idea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so you get the right kind of people in your channel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EPTOPIC (3.1.5)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1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IDENTIFY &lt;channel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o ChanServ has two purposes.  Firstly, it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ck from a place that is not specified in your personal Acces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, it will allow you to use many functions tha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(such as writing/reading Memos (4) or modify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2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ACCESS &lt;channel&gt; ADD &lt;user|hostmask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ACCESS &lt;channel&gt; DEL &lt;user|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ACCESS &lt;channel&gt; LIST [pattern|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ccess List maintains a list of people with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be it good or bad).  The access list is a way for you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people ops, or let them change things on your channel,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it a BOT or some other automated process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it all.  It also establishes something of a r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y REVENGE (2.1.12) to establish a pecking or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3.1.14) system to enable certain functions to certa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UREOPS (3.1.9), only people on Access List may be opp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(3.1.8), only registered nicknames may be added to the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TRICTED (3.1.10) only people on the access list will be allow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Getti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 does not, however begin and end with just making your channel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ts access list.  Though this is a big part of it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you may wish to do once you've registered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how you configure a ChanServ record to suit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password set with REGISTER (3.0.0).  Most th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eed you to be a high-access level (see 3.1.14) to be able t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except PASSWORD, FOUNDER and LEVEL, which require founder (ie.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for channel (3.0.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0</w:t>
        <w:tab/>
        <w:t>SET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FOUNDER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who has the 'last word' as far as the channel is concerned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is above the access list itself, can remove/add anyon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y are.  When you REGISTER (3.0.0) a channel, this is se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ut if you wish to hand the channel over to someone el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.  You muse IDENTIFY (3.0.1) to be able to use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specified must be registered (2.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</w:t>
        <w:tab/>
        <w:t>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PASSWORD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password that was set with REGISTER (3.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do this at least once a month, of if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out (or right after you have needed to get it back from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</w:t>
        <w:tab/>
        <w:t>SE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DESC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brief little speil about your channel (purely 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FO (3.2.0) and LIST (3.2.1) displays only) that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3.0.0).  The description is important to tell peop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hannel list what kind of people are wanted in the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hannel itself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</w:t>
        <w:tab/>
        <w:t>SE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URL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otally informational, and by default is set to no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however, when someone lists the INFO (3.2.0) of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is to nothing, simply put your url as "none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</w:t>
        <w:tab/>
        <w:t>SET 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MLOCK &lt;m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ck channel modes, meaning if something contrary to w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et, ChanServ will automatically set it back.  Also, Chan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modes when a channel is created (someone joins for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hanServ will not lock an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pecify both + and - modes.  If you dont want anyon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mode +i, then set -i in the mlock, else its open game.  Chan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here to whats in the 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</w:t>
        <w:tab/>
        <w:t>SET KEEP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KEEPTOPIC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ChanServ to keep a record of the last topic when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nnel, and to set it to that topic when someone joi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vity.  If set off, ChanServ will not set a topic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</w:t>
        <w:tab/>
        <w:t>SET TOPI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TOPICLOCK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bid the changing of the channel topic except by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command, and will change the topic back to the one stor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f the topic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</w:t>
        <w:tab/>
        <w:t>SE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TOPIC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current topic of a channel via. ChanServ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quired if TOPICLOCK is set o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</w:t>
        <w:tab/>
        <w:t>SE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SECUR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rstly restrict the Access List (3.0.2) to conat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2.0.0) nicknames, and secondly, will not honour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in the Access List unless the user is identified (2.0.1) to Nick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</w:t>
        <w:tab/>
        <w:t>SET SECU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SECUREOP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bid anyone who is not on the channel Access List (3.0.2)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tatus (mode +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</w:t>
        <w:tab/>
        <w:t>SE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RESTRICTED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, only people on the channel Access List will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.  For users who are not on the Access List, it will behav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on the AKICK (3.2.2)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SECURE, Users are forced first to identify to NickServ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channel, or be booted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1</w:t>
        <w:tab/>
        <w:t>SE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PRIVAT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displaying of a channel in a LIST (3.2.1)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use of the USERS (3.2.3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2</w:t>
        <w:tab/>
        <w:t>SET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REVENGE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bans someone who is equal to or higher to them on the acces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ck/deop's someone who is higher them on the access list, it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's REVENGE function.  What happens when this is triggere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By default, the revenge level is set to NONE, but if changed,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</w:t>
        <w:tab/>
        <w:t>The offending action (if ban or deop) is revers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OP</w:t>
        <w:tab/>
        <w:t>The offender is deoped (mode 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</w:t>
        <w:tab/>
        <w:t>The offender is kicked fro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BAN</w:t>
        <w:tab/>
        <w:t>The offender is banned (nick!*@*) and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BAN</w:t>
        <w:tab/>
        <w:t>The offender is banned (*!*user@*.host) and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BAN</w:t>
        <w:tab/>
        <w:t>The offender is banned (*!*@host) and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ROR</w:t>
        <w:tab/>
        <w:t>Whatever triggered the Revenge is done back to of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3</w:t>
        <w:tab/>
        <w:t>SE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JOIN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hanServ join the channel when it is created (ie.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).  ChanServ will automatically OP itself.  If kicked, it will r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op itself.  If deoped, it will re-op itself.  Setting this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Serv part channe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4</w:t>
        <w:tab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LEVEL &lt;channel&gt; SET &lt;typ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LEVEL &lt;channel&gt; RESET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LEVEL &lt;channel&gt;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what level is needed on the Access List (3.0.2)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ertain things.  The types, and default level are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MSG ChanServ HELP LEV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l set the access level required for &lt;type&gt; to &lt;lev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ll reset the access level required for &lt;type&gt;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for users) will show what types/functions you have access to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for founder or people with SET access) will show a listing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at access level is requir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What else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now your channel is setup and configured and ready to roll ...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, theres more!  ChanServ has a few little extra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aswell.  These features vary from the purely 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most-but-not-quite essenti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0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INFO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profile a channel.  It displays thing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hannel (3.1.2), channel URL (3.1.3) if se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the founder (3.1.0), their settings (eg. topic lock, private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registered, when it was last 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LIST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channels matching a pattern up until 5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.  It will also show the channel description (3.1.2).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VATE (3.1.11) will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G ChanServ LIST #d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List of entries matching #dark*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    #DarkerNet            Admin/Operator Hel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    #DarkWave             Haven for the Darker Soul'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    #DarkerNet-Help       General IRC Hel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End of list - 3/3 match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</w:t>
        <w:tab/>
        <w:t>A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AKICK &lt;channel&gt; ADD &lt;nick|hostmask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AKICK &lt;channel&gt; DEL &lt;nick|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AKICK &lt;channel&gt;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-kick and ban a user (or hostmask (1.2.1)) upon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If a reason is specified, it is used in the Kick reason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as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nickname or hostmask (1.2.1) to the AutoKick lis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either a registered nickname or hostmask.  A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remove a nickname or hostmask (1.2.1) from the AutoKick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pecify a nickname, hostmask or entry number (shown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all entries on the AutoKick lis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pattern is specified, it will display all that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USER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users currently in a channel.  + in front of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user is a voice, @ denotes a Channel Operat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nnels that are set PRIVATE (3.1.11).  This require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 LEVELS (3.1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</w:t>
        <w:tab/>
        <w:t>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INVIT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ite you to a channel (assuming you have acces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with LEVELS (3.1.1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</w:t>
        <w:tab/>
        <w:t>VOICE / DE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DE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hanServ set move +v or -v to your nick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command set with LEVELS (3.1.14)).  This is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at are set SECURE and you forgot to IDENTIFY (2.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</w:t>
        <w:tab/>
        <w:t>OP / 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DE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hanServ set move +o or -o to your nick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command set with LEVELS (3.1.14)).  This is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at are set SECURE and you forgot to IDENTIFY (2.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</w:t>
        <w:tab/>
        <w:t>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UNB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hanServ unban you if you are banned on a channel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is command set with LEVELS (3.1.1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CLEAR &lt;channel&gt;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CLEAR &lt;channel&gt;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CLEAR &lt;channel&gt;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CLEAR &lt;channel&gt;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CLEAR &lt;channel&gt;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remove all modes currently set on channel (including key's,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te only, etc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 will remove all bans (+b) from the channel.  If someone enter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is on the AKICK list, the ban will be re-set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will devoice (-v) all users who have a voice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 will deop (-o) all users who have Channel Operator status (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kick everyone from channel (used mostly for re-synching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9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DR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a channel, and free it up for anyone els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f you dont visit a channel anymore, please do this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ER (3.1.0) to someon wh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0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current channel modes for a channel.  Impleme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nnels that have mlock +k or +i on (will display channel key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access to the /MSG ChanServ INVITE command to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Mem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Serv is a function of Magick which allows you to do two things.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mo to someone else for them to recieve when they get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as a 'news system' for channels, to be able to keep peop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happenings, etc 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ws Articles will expire in 21 days (if it has not bee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SEND &lt;nick|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mo or News Article to a nick/channel.  The recipia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 Registered Nick (2.0.0) or Channel (3.0.0). 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mo to someone who is ignoring you (2.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your Memos, or a channels News Articles, aswell as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 date/time they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READ [channel]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your memo &lt;num&gt;, or channel news article &lt;num&gt; a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.  If "ALL" is specified as &lt;num&gt; you will read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DEL [channel]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your memo &lt;num&gt;, or channel news article &lt;num&gt;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.  Deleting a memo will NOT renumber them - each new m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 &lt;last-memo-number&gt;+1, wether there are free slots befor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"ALL" is specified as &lt;num&gt; you will delete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Channel news articles, you may only delete artic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nless you have NEWSDEL access (set with LEVELS (3.1.14)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NEWSDEL access to be able to delete "ALL" for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FORWARD [channel] &lt;num&gt; &lt;nick|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ward a Memo or channel News Article to another destin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another registered user (2.0.0) or channel (3.0.0)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mes from your own memos, [FWD: your-nick]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if from a channel's News base, [FWD: sender/channel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warding from a channel, you must have NEWSREAD (as set wit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1.14)) access, and when forwarding to a channel, you must have NEW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with LEVELS (3.1.14))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has a few other services which you may notice around up its sle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vices are either informational only, or serve no real purpose.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listed, only HelpServ will respond to me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Hel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HelpServ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erv is just a little informational service that hold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t fit anywhere else.  Usually i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self, the admins, the servers, rules, etc.  Usually to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pic's that you can ask for help on the following comman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HelpServ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>Global Not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oticer's nick changes, depending on the IRC Network you are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' is just there to deliver messages to ALL users.  Any time you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a message from global noticer (the same message when you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WAY).  Also if you recieve a message from out of the b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Noticer, then an IRC Operator has just send everyone a prese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>Dev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nix joke.  Anything sent to this user will just evaporate into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 This user serves absolutely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IRC/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 few special privilages on services over norma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should be aware of.  One of them (as you might notic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t the IRC Operator flag, but there are many other thin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noticed the term Services Operator about and ask -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?  Services Operators are people who have extra special pow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ncluding the ability to find out a Channel or Nickname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you have forgotten it, aswell as other judite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How to they effe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the power to KILL and KLINE (ban) you from IRC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ready know, but through services they also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E you from EVERY server on the network (called AutoKILL)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ne in extreme cases.  When an IRC Operator sets an AKIL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fter a period of time (normally 7 days), however 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one that doesnt expire (moral? dont piss them of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also have the ability to stop you from using a nicknam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LINE) on a server.  Through services however (only on some IRC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stop the nick being used on ALL servers.  This is called SQ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as an in-built Clone Detection.  If you have more than a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nections from the same host, the new connection will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RC Operators are ignored by clone detection.  Also, 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dd "exceptions" to the pre-set clone limit,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s simply called the CL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  <w:tab/>
        <w:t>How do they effect my n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ccess to see all users online, even if they have 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isible) set thanks to a function called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obtain your password for your nick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have forgotten it, or it has been found out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forcibly de-register you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entially the same as you executing the DROP (2.2.6)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FORBID any nickname from being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as if someone else already owned it and had KILL (2.1.2)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a function called SUSPEN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you from being able to IDENTIFY (2.0.1).  This essenti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your nickname (if your on the access list)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emos, drop your nickname, modify your access list, et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kely to be used, however in a circumstance that requires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manding action, but not quite a nickname DROP or FORBID.  When th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spended, all access lists and settings are restored to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While suspended, you are ignoring EVERYONE'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>How do they effect my chann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ccess to see all channels, even if they have mode +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) or +s (secret) set thanks to a function called CHA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ave a function called OVERRIDE.  This function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has 6 levels.  The 6 levels are as follows (explain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Disabled</w:t>
        <w:tab/>
        <w:tab/>
        <w:t>1</w:t>
        <w:tab/>
        <w:t>All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"low" Levelled</w:t>
        <w:tab/>
        <w:tab/>
        <w:t>3</w:t>
        <w:tab/>
        <w:t>All Service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"high" Levelled</w:t>
        <w:tab/>
        <w:tab/>
        <w:t>5</w:t>
        <w:tab/>
        <w:t>All Service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"low" levelled, IRC Operators will have access to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3.2.3), INVITE (3.2.4), OP / DEOP (3.2.5), VOICE / DEVOICE (3.2.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BAN (3.2.7), as well as being able to LIST the ACCESS (3.0.2), A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) and LEVEL (3.1.13) lists.  They will also be immune to AKICK (3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NGE (3.1.12), and will be able to be opped regardless of SECU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1.9).  Services Operators will have access to CLEAR (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"high" levelled, the above IRC Operator access'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ervices Operators, and the Services Operator command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s Admins.  If set to levels 1, 3 or 5, ALL commands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at level.  If unsure of what level override is on, ask a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they will be able to find out what level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ccess to kick any user from a channel via.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ccess to see or change a channel's modes via.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obtain the password for a channel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it, or it has been found out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forcibly de-register a channel (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you executing the DROP (3.2.9)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FORBID any channel from being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just as if someone else had already registered it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(3.1.10)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a function called SUSPEN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access list of a channel meaningless.  All 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ounder-level access (without identifying), and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revious founder) will have equivilant to level 0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ble to do things available to level 0 (in most cas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ing news).  IRC Operators will recieve Auto Voice.  Whe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spended, all access lists and settings are restored to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Services Operators/IRC Operators will have to abide by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jus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re-read 1.1 - Money APPRICIA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you bug me - Read The Fuck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ca Cola - life sust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 Striker - for bein there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haicovski - If you dont know? you wouldn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who found a bug and TOLD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ver invented Cut and Paste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FAQ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imply listed some of the most common questions, and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ey are answ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ickServ, ChanServ, etc? 2, 3, 4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my nickname/channel? 2.0.0, 3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gistered my nickname, but I keep getting locked out of it!? 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more than one nickname, but keeping them up is a hastle! 2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NickServ keep telling me to identify each time I log on? 2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gistered my channel, but I have no access to it!? 3.0.1, 3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rgotten my nick/channel password, how do I find it out again? 6.1,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tole my (registered) nick, what do I do? 2.1.2, 2.2.3, 2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s linked a nick that I dont want to my nick, what do I do? 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ChanServ join my channel? 3.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annel is sortov private, can services help? 3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memo flooding me!!! What do I do? 2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to a +i (invite only) channel? 3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banned!  How do I get in? 3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saying I've got memos - What do I do? 4.2, 4.3,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to mlock +k or +i channels? 3.2.4, 3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hange my NickServ/ChanServ Password? 2.0.1/3.0.1 then 2.1.4/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heck are you anyway? 1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