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ick Manual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8</w:t>
        <w:tab/>
        <w:t>O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9</w:t>
        <w:tab/>
        <w:t>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  <w:tab/>
        <w:t>SOP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dedicated to the memory of my loving sister, Stacey Louis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Jan, 1975 - 25th Feb, 1998).  She has been there for me mor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and I was distraught when she died, may her Lord love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did, and keep her safe like I couldnt.  Merry Parting, Dear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a program that supplies IRC Services to an IRC Networ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riginally on the ones developed for EsperNet by Andrew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urch@dragonfire.net).  I took them up because I found they wer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(including documentation!), and have since added MANY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, that they can now be called nothing 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ices are basically a program that looks like another server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but has 'special powers' (called a U: line in tech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 - this is sortov why I called mine Magick.  They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nicknames and channels.  They also allow people to store memo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riends to get when they just cant wait up for them.  The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regulate a network with things like clone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juditerar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document because noone else has, and far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azy to look up the online help.  Not only that, many wont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o see what functions are available.  This gives them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ells you some things you wont fi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reston A. Elder.  I'm an Amature Programmer born in 1978. 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ss penny for programming services, being online in any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documentation (so I DONT want complaints!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).  I am fully trained to be a Computer Technician, a System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and many other things.  I own a business called Shadow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ist ISP based in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bug reports, suggestion, or offers of help 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 accept donations (tho having no luck with these!)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t on 4 IRC networks mai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rNet</w:t>
        <w:tab/>
        <w:t>soul.darker.net</w:t>
        <w:tab/>
        <w:tab/>
        <w:t>(Network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cNet</w:t>
        <w:tab/>
        <w:t>styx.us.relic.net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t</w:t>
        <w:tab/>
        <w:tab/>
        <w:t>goth.tx.us.xnet.org</w:t>
        <w:tab/>
        <w:t>(IRC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Net</w:t>
        <w:tab/>
        <w:tab/>
        <w:t>fin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tactable by email at prez@magick.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t (if you must!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W, AUS, 2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 is guarenteed to do absolutely nothing but take up hard disk sp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 responcibilty if it crashes your system, decides to go on a holi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ly little island in the tropics, or gets mischievious and make u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s, or steal someone else's and say 'Nyh Nyh Ni Nyh Ny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IRC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fectly good document on IRC in general to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rchel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0</w:t>
        <w:tab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ildcard characters used throughout services, used 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epicting any amount of characters (even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shey.villag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le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epict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.outpost.srealm.net.au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uld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.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ost.srealm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  <w:tab/>
        <w:t>Hos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mask is used to te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 being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ing the username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being their ISP host (see a /whois on 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ost is signified as *.host, it means to cut everyth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.  ie. slsys23.ozemail.com.au would become *.ozemail.com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p-219.tig.com.au would become *.tig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(like in case of nickname ACCESS list) the hostmask is u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 the user@host or user@*.host.  For the nickname access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nter masks of *user@*.host (ie. *prez@*.srealm.net.a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stmask (the one added auto when you register (2.0.0)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ocument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&lt;&gt;'s denotes a REQU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[]'s deonte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 denotes OR.  eg. if you see &lt;nick|channel&gt; this means either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nel.  or if you see &lt;hostmask|num&gt; this means the hostma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(usually derived from the appropriate L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at have USER: infront of them are from the Publ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 3 levels once you get past user.  IRC Operator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and Services Admin.  IRC Operator just means you have a global 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rvices Operators are added and removed by Services Adm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 command (3.2.0), and Services Admins are compiled int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therefore takes most effort to add/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level where you need this manual - I will say now,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use the special features outlayed within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nage users, etc from equal footing, etc - then you a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perator than one who uses services to gain the upper han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ices are compiled, there are certain 'options' that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 - I'll list the excert from services listing thes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ey are associated with in the services Version Reply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 version &lt;services-server&gt; or /raw version &lt;services-serv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ICKSERV</w:t>
        <w:tab/>
        <w:t>/* */</w:t>
        <w:tab/>
        <w:tab/>
        <w:tab/>
        <w:tab/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HANSERV</w:t>
        <w:tab/>
        <w:t>/* relies on NICKSERV */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HELPSERV</w:t>
        <w:tab/>
        <w:t>/* */</w:t>
        <w:tab/>
        <w:tab/>
        <w:tab/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RCIIHELP</w:t>
        <w:tab/>
        <w:t>/* */</w:t>
        <w:tab/>
        <w:tab/>
        <w:tab/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ERV</w:t>
        <w:tab/>
        <w:t>/* relies on NICKSERV and (MEMOS or NEWS) */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EMOS</w:t>
        <w:tab/>
        <w:tab/>
        <w:t>/* relies on MEMOSERV */</w:t>
        <w:tab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NEWS</w:t>
        <w:tab/>
        <w:tab/>
        <w:t>/* relies on MEMOSERV and CHANSERV */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VNULL</w:t>
        <w:tab/>
        <w:tab/>
        <w:t>/* */</w:t>
        <w:tab/>
        <w:tab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PERSERV</w:t>
        <w:tab/>
        <w:t>/* */</w:t>
        <w:tab/>
        <w:tab/>
        <w:tab/>
        <w:tab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LET</w:t>
        <w:tab/>
        <w:tab/>
        <w:t>/* relies on OPERSERV */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KILL</w:t>
        <w:tab/>
        <w:tab/>
        <w:t>/* relies on OPERSERV */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LONES</w:t>
        <w:tab/>
        <w:tab/>
        <w:t>/* relies on OPERSERV */</w:t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LOBALNOTICER</w:t>
        <w:tab/>
        <w:t>/* relies on OPERSERV */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OW_SYNC</w:t>
        <w:tab/>
        <w:t>/* */</w:t>
        <w:tab/>
        <w:tab/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reply shows the letter in lower case,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, if it is upper case, it is.  Other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services are listable with SETTINGS (3.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Nic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Serv has 2 IRC Operator, and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</w:t>
        <w:tab/>
        <w:t>LISTOPER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OPER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like a normal LIST (USER:2.2.1), except it will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that have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  <w:tab/>
        <w:t>SET IRCOP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ET IRCOP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IRC Operator flag.  Users with this flag 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and will gain an extra 'option' in their INFO (USER:2.2.0)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have this flag set may be elegable to become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flag is used for MemoServ OPERSEND (2.3.1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is flag not being set each time you identify and are oper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R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user's nickname, freeing it up for us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us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GETPAS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nickname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FORBI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nickname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name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a user who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USPEND &lt;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 user from being able to IDENTIFY (USER:2.0.1)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ales.  It will mean they cannot retrieve memos (infact, susp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one on ignore), they cannot DROP (USER:2.2.6) their nick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List (USER:2.0.2) or SET's (USER:2.1).  They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ps on SECURE channels, or join RESTRICTED ones.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nick though.  This is a tempo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UNSUSPEND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nickname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y have no Last Seen Addres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xt time they logon or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  <w:tab/>
        <w:t>DE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DEOP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IRC Operator flag from another user (useful i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inked, or an IRC Operator has retired).  You cannot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Service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</w:t>
        <w:tab/>
        <w:t>LIS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LISTOPER &lt;pattern&gt; [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same as executing the LIST (USER:2.2.1)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match users with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</w:t>
        <w:tab/>
        <w:t>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NickServ SLAVES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linked nicks for a given nickname.  This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user had done it themselves (except it shows YOU no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Chan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has 5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</w:t>
        <w:tab/>
        <w:t>DROP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DR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-register a channel, freeing it up for registratio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It works exactly the same as if the founder had don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  <w:tab/>
        <w:t>GETPASS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GETPAS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the password for a channel.  Each tim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ervices will send a global message (GLOBOP or WALLOP) to al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it has been done (to seek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</w:t>
        <w:tab/>
        <w:t>FORBI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FORBI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bid a channel from being used (except by IRC Operato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is currently registered, it will drop it first, then forb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ting all IRC Operators via. a GLOBOP or WALLOP of the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  <w:tab/>
        <w:t>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SUSPEND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access list of a channel irrelivant.  You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perators will become equivilant to founders, and IRC Opera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uto-voices, while everyone else (including previous found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to 0.  Invite (USER:3.2.4) becomes a public command.  Secur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:3.1.9) will apply.  SECURE (USER:3.1.8) and RESTRICTED (USER:3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rrelivant.  The topic is locked with the suspension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still be able to be used.  This is a temporary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</w:t>
        <w:tab/>
        <w:t>UNSUSP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ChanServ UNSUSPEN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verse a channel SUSPEND.  When executed, everything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suspension, except the topic is cleared (whic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chang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Mem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Serv has 1 IRC Operator, and 1 Services Operator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  <w:tab/>
        <w:t>OPERSEND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OPER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prefixed with [OPER] to all users who have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2.1.1) flag set.  Other than that, it works exactly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USER:4.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  <w:tab/>
        <w:t>SOPSEND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MemoServ SOPSEN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mo prefixed with [SOP] to all users who are on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st (3.2.0).  Other than that, it works exactly like a norm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:4.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Oper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is basically your ticket to GOD Mode.  It is not my respo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you disgression in using OperServ, or ANY IRC Operator pow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 to your Admin or Network Co-Ordinator - I'm merely he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hat IS At your fingertips should the need arise to use i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o, the less you use this, the better IRC Operato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Serv has a tendancy to say nothing if you stuff up, or even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 most cases judge if it worked b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IR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ODE &lt;nick|channel&gt;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specified, this will display the modes (or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are important to services) that a user or channel has se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pecified, it will SET that mode (for channel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</w:t>
        <w:tab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CK &lt;channel&gt;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ck a user from any channel.  It is advised you use this spar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tend not to like you intervening in thei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</w:t>
        <w:tab/>
        <w:t>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AKILL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list is used to ban users from the entire network. 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kill is nessicary.  AutoKill's will expire after a se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TINGS to find out how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mask (1.2.1) to the AutoKill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@host and the reason for their banning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hostmask (1.2.1) from the AutoKill list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@host, 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AutoKill's currently in force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o set them, and when they were set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</w:t>
        <w:tab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GLOBAL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message to ALL users from the Global Noticer (USER:5.1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you use this only sparingly, as it confuses users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format that each user prefers (be it NOTICE or PRIV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4</w:t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TATS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ings like how long services has been online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maximum user levels.  If ALL is specified (may on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vices Operators), it also shows the number of records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memory, and the memory consum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5</w:t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some of the hard-coded settings compiled into servic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be obtained with the VERSION replay of services).  Things lik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maximums for various things (AKICKS, SOPS, etc), who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's are, and various timings (how long nicks are kep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6</w:t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wont cause an automatic shutdown and corruption of datab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st a list of servers, along with the amount of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nd the percentage of the total network this server conste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7</w:t>
        <w:tab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SER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8</w:t>
        <w:tab/>
        <w:t>M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MASK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users online (regardless of the +i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.  It will display what server they are on, any channels they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details about them.  The pattern specified matches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sks (1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9</w:t>
        <w:tab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HAN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channels currently formed (regardless of any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) or +s (secret) flags).  It will display who is in th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in them, and other details such as topic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Service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  You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USER:2.0.1), and be on the Services Operator list (3.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0</w:t>
        <w:tab/>
        <w:t>PA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PAKILL ADD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PAKILL DEL &lt;hostmask|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as the AKILL (3.0.2), except any AKILL ad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OT expire.  Use this only on constant pests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LL DEL to remove any akills added with PAKILL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</w:t>
        <w:tab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CLONE ADD &lt;host&gt; &lt;limi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DEL &lt;host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CLON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hosts to an 'exceptions' list to the standard Clon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ost (or range of hosts (ie. can have wildcards)) that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n the standard limit compiled into services (seen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RC Operators are ignored by Clo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host to the Clone Override list.  You must specify a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nections, and a reason for the exception being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ask from the Clone Override list.  You must specify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try number (displayed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ll exceptions's currently granted, along with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istance, when they were set, new limit, and who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pattern will only display entries tha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IGNORE ADD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DEL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IGNORE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ve in-built flood protection.  If a user sends X messages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rvices will put them on a temp ignore.  If they have Z temp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ession, they're put on the PERM ignore list.  PERM ignore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a SOP, or services SQUIT.  Perm ignores may also man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ough this command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user to the PERM ignore list.  You must specify a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user from the PERM ignore list.  You must specify a n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or number of ignore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list people currently on ignore by services.  Specify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display entries that match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  <w:tab/>
        <w:t>J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JUP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'link' a server to services, or more accurately, mak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nked (usually force all other servers refuse that server,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 This is usually used when a server is first delinked (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traversy or rebel oper'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(save) the databases of services (ie. nickserv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serv records, news articles, memos, etc etc).  This is done onc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seen with SETTINGS (3.0.5)) anyway, but its sometime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before this time (just before a QUIT is goo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  <w:tab/>
        <w:t>LOG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LOGON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LOGON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log onto IRC, or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WAY.  Messages on this 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Services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access all these commands, you must be "/oper'd up", i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 mode +o on yourself (done with /oper command).  You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USER:2.0.1), and be compiled into services as a SERVICES_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0</w:t>
        <w:tab/>
        <w:t>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OP AD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DEL &lt;user|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SOP LIST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list of Services Operators.  In older versions of Mag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perators were compiled into services themselves. 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removed here (only ADMINS are compiled into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user to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nickname that has the IRC Operator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user from the Services Operator list. 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name on the list, or an entry number (shown with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Services Operators. 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only entries matching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OP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PERMSG AD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DEL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PERMS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messages a user sees when they /oper (user mode +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 from being AWAY and are oper'd (have mode +o set).  Messa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sent from the Global Not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add a message to the list of messages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ill delete a message from the list of messages sent to us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number of the message as shown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display a numbered list of all messages that will be sen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completely, if a reason is specified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QUIT reason.  MAKE SURE you know what you are doing,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services MANUALLY (from the shell) after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save the databases, an UPDATE (3.1.4) is recommend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  <w:tab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SHUTDOWN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form in exactly the same way as QUIT does, excep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before quitting.  RECOMMENDED you use this ove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  <w:tab/>
        <w:t>OFF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 OperServ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services responding to ANY commands users send them. 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unctions will still operate as normal, but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rvices in an interactive fassion while they are OFF.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notification of services being OFF when they go offline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me back online.  All attempts at interaction from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with a message saying services are offline.  If a reas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tached with the reason they are offline (in both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ing offline, and at all attempts of interaction). 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ill accept in an OFF state is the ON command.  When the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he physical log files are closed (thus this command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dmin wishes to copy and remove the existing log file to start a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top services replying to any commands given to them exce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turn services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  <w:tab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quit services for 1 second, and make them come back.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oaded, as will the config files (magick.ini).  If you wi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config files, I recommend you do an UPDATE first,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files.  (Equivilant to kill -HUP or SQUIT (except SQ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reconnec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DalNet 4.4.15+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ick is used in conjunction with DalNet ircd versions 4.4.15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ra features become available to IRC Operators. 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has been in-built into services, an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yond this, 4.4.15 implemented the user mode +a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"Is a services administrator" in the /whois information.  Mag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nd remove this as needed when used with this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RC Operator, 2 Services Operators, and 1 Services Adm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tand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QLINE &lt;nick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RC Servers, theres a function called Q:line, which has two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Quarentine a server, making its IRC Operators equivilan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4.4), and second is to Forbid any non-IRC Operator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.  This OperServ function in services impose the same nick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LL servers, not just one.  All IRC Operators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UNQLINE (IRC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UNQLINE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a 'Nick Quarentine' from all servers (as set with Q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RC Operators will be notified of the removal of a Q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MODE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l4.4.15+, Services Operators may also change USER modes via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the MODE (3.0.0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KILL (Service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 user, just as if you'd typed /kill ... but with a tw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eason will not be prefixed with a "Killed (Your-Name (". 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terally kill a user, and it would look like a normal server du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like they had quit of their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</w:t>
        <w:tab/>
        <w:t>NOOP (Services 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/MSG OperServ NOOP &lt;server&gt; 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IRC Operators of the specified server jus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: lines - ie. unable to effect the rest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if a server Q: line had been placed on the uplink'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fference being, no matter where they link, this will st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+ and - are used to denote SET and REMOVE.  All IRC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re-read 1.1 - Money APPRICIA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bug me - Read The Fuck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a Cola - life sust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triker - for bein there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haicovski - If you dont know? you wouldn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found a bug and TOLD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nvented Cut and Past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FAQ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imply listed some of the most common questions, and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ey are answ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