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k Manual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3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7</w:t>
        <w:tab/>
        <w:t>DROP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8</w:t>
        <w:tab/>
        <w:t>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d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dedicated to the memory of my loving sister, Stacey Louis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Jan, 1975 - 25th Feb, 1998).  She has been there for me mor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and I was distraught when she died, may her Lord love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did, and keep her safe like I couldnt.  Merry Parting, Dea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n Amature Programmer born in 1978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soul.darker.net</w:t>
        <w:tab/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styx.us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goth.tx.us.xnet.org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magick.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is a function of Magick that allows a user to Register thei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so that no-one else can use it and be mistaken as them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regain it if it is taken by someone else (if KI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(2.1.2)), allows them to send and recieve memos (4), and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ntry on any channel's Access List (3.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icknames will expire in 28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Nick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, making it 'know' you.  When you registered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fied', meaning you can do all functions on NickServ without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log off and on 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the same hostmask (1.2.1) as last time you logged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, but not 'identified'.  To be able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kServ (such as change your SET's (2.1) or read/write Memos (4)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dentified.  Enter the IDENTIFY command - execu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a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from a different hostmask (1.2.1), you will be ask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logged off (or your nick changed on some IRC servers)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command will work.  If this different hostmask is a REGULAR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 from, you will want to tell NickServ to recognise you ther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CCESS list - this is a list of places you will be recogn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ot have to identify each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nickname (eg. Nick, and Nick-Away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two nicknames equivilant.  This is done with the LINK comman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'host' nick, any linked nick will become almos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ost nick (access lists, channel access, memo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GISTER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ually does two things.  First, creates your nickn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ing you 'identified' for this session.  Secondly, it adds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 (1.2.1) to your 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ILL Protection (2.1.2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DENTIFY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Nick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ACCESS ADD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ACCES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ist maintains a list of places that you will be 'recognized'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 means you can use your nickname (unless set SECURE (2.1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IDENTIFY each time you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your Access List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mask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hostmask (1.2.1) from your Access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hostmask or the hostmask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hostmasks (1.2.1) you w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gniz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l add your current hostmask (1.2.1) to your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3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NK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'link' of your current nickname to a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 specified is the host nick, and the password is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ick.  The nick being linked must not be registered,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ROP (2.2.6) it before linking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Linking means you only ever have to be on any channel access li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ever have to maintain one access list, you only have to mai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ist, you only have to keep the settings of one nick up to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et of memos.  It basically makes the nick you choos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to the 'host' nick.  They DO however differ though, Linked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seperately (the host will only expire when all slaves are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does not, however begin and end with just making your ow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where you are coming from.  Though this is a big part of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things you may wish to do once you are registered,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your Nick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2.0.0).  Al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quire you to be identified (2.0.1)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S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EMAIL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emai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2.2.0) of your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S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KILL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wether to KILL (or force nickname change on som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) a user who is using your nick from an un-recognized hostmask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ON, any user who is not recognized will have 60 seco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ickname or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ckname is set SECURE, they will have to IDENTIFY (2.0.1)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y user using this nick IDENTIFY (2.0.1) on EVERY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ether they are on the Access 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2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ET PRI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PRIVMSG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NickServ to respond to you with the RAW command PRIVMSG (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or QUERY), instead of with NOTICE.  By default this is off, and 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responces to your commands via.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MSG NickServ SET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not appear in the LIST command (2.2.1), and will als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mask in an INFO (2.2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setup and configured and ready to roll ... right?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more!  NickServ has a few little extra features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well.  These features vary from the purely informationa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NFO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of another nickname.  It displays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last 'real name', EMAIL (2.1.0) and URL (2.1.1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sk they were on (if not PRIVATE (2.1.6), their settings (eg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, when they registered, when they were last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 &lt;pattern&gt; [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nickname's matching a pattern up until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tches have been shown.  It will also show the last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.1) they were seen on also.  Users set PRIVATE (2.1.6)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mit was used, 50 is set to the 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NickServ LIST p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List of entries matching pre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     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Z-away             prez@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    Prespor               user@dialup2.magi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ck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HOST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ghost connection from IRC.  Its a fact of life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'dies', and is still remaining when you log onto IRC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SP might hang up on you and you redial and get back on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ill there!  This is a way for you to kill off that phanto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ke your ni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COVER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imes when you DONT have KILL (2.1.2) protec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taken your nick.  It will basically cause service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 connection, and take the nick themselves for 60 seconds (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(2.1.2) protection was on, and they did not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nick back from services before the 60s, use the RELE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RELEASE &lt;nick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lease (free up) any nick that services is currently hol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 didnt identify fast enough (with KILL (2.1.2) protection on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RECOVER command, this will remove service's hold on your n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ake your own nick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IGNORE AD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DEL &lt;nic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NickServ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list is very closely linked into MemoServ (4).  Anyone 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nore list will not be able to send you a Memo, simple as that. 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can override your ignore list however.  If you are being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, it shows up when you do an INFO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to your Ignorance List.  You must specif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from your Ignorance List.  You must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ckname or the nickname number (shown b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the nicknames you are currently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your nickname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t will, etc.  If you select a new nickname, pleas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</w:t>
        <w:tab/>
        <w:t>DROP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SLAVE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SLAVE nick of yours.  This comm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HOST nickname.  The specified nick must be a LINK (2.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actly the same as changing to the nick, and execut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</w:t>
        <w:tab/>
        <w:t>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MSG NickServ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SLAVE nicks of your host nickname (ie. list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).  This is for informational purposes only (ie. doesnt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is a function of Magick that allows a user to Regist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that firstly noone else can takeover and disrupt thei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place, second they can specify who gets ops, etc and not need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ina all that, and third decide who DOESNT get in, and en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that cant really be nuk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nels will expire in 14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your ChanServ expierience starts with 1 simple step (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further refined with 2 more, Identifying and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together? Well, Registering will establish you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, making it 'know' the channel.  When you registe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as founder and 'identified', meaning you can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ChanServ without identifying again.  If you lo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owever, it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join channel you will have the equivilant of n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you'll even be DEOP'd! - enter the IDENTIFY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to 'founder', and you'll be able to do all the 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 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inconvenient tho, isnt it? Well, enter the Acccess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hanServ who has access to the channel, and how much access they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range from -1 up to 30.  Once identifi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self to the access list and have no worries about op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il you start playin round with no docs,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REGISTER &lt;channel&gt; &lt;passwor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is one of your own choosing.  Please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place, and dont tell it to anyone.  If you lose thi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s Operator (6) about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just a brief little speil about your channe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an INFO (3.2.0) or LIST (3.2.1).  Its a good idea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o you get the right kind of people in your channel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EPTOPIC (3.1.5)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DENTIFY &lt;channel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o ChanServ has two purposes.  Firstly,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 from a place that is not specified in your personal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, it will allow you to use many functions tha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(such as writing/reading Memos (4) or modify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CCESS &lt;channel&gt; ADD &lt;user|hostmask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DEL &lt;user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CCESS &lt;channel&gt; LIST [pattern|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ccess List maintains a list of people with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be it good or bad).  The access list is a way for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people ops, or let them change things on your channel,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sit a BOT or some other automated proces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it all.  It also establishes something of a r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REVENGE (2.1.12) to establish a pecking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3.1.14) system to enable certain functions to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UREOPS (3.1.9), only people on Access List may be opp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(3.1.8), only registered nicknames may be added to the ac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TRICTED (3.1.10) only people on the access list will b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Getting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does not, however begin and end with just making your channe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ts access list.  Though this is a big part of it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may wish to do once you've register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how you configure a ChanServ record to sui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assword set with REGISTER (3.0.0).  Most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 you to be a high-access level (see 3.1.14) to be abl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except PASSWORD, FOUNDER and LEVEL, which require founder (ie.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or channel (3.0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S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FOUNDER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who has the 'last word' as far as the channel is concerned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is above the access list itself, can remove/add anyo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y are.  When you REGISTER (3.0.0) a channel, this is s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if you wish to hand the channel over to some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You muse IDENTIFY (3.0.1) to be able to us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specified must be registered (2.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password that was set with REGISTER (3.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do this at least once a month, of if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out (or right after you have needed to get it back from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SE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DESC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brief little speil about your channel (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FO (3.2.0) and LIST (3.2.1) displays only) that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3.0.0).  The description is important to tell peop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annel list what kind of people are wanted in the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nnel itself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SE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URL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tally informational, and by default is set to n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however, when someone lists the INFO (3.2.0)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o nothing, simply put your url as "none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SET 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MLOCK &lt;m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k channel modes, meaning if something contrary to w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et, ChanServ will automatically set it back.  Also,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modes when a channel is created (someone joins for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hanServ will not lock an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specify both + and - modes.  If you dont want anyo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ode +i, then set -i in the mlock, else its open game.  Chan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here to whats in the 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SET KEEP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KEEPTOPIC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ChanServ to keep a record of the last topic w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nnel, and to set it to that topic when someone joi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vity.  If set off, ChanServ will not set a topi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  <w:tab/>
        <w:t>SET TOPI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LOCK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the changing of the channel topic except by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mmand, and will change the topic back to the one stor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f the topic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  <w:tab/>
        <w:t>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TOPIC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current topic of a channel via. ChanServ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quired if TOPICLOCK is set o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  <w:tab/>
        <w:t>SE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rstly restrict the Access List (3.0.2) to conat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2.0.0) nicknames, and secondly, will not honour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in the Access List unless the user is identified (2.0.1) to Nick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  <w:tab/>
        <w:t>SET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SECUREOP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nyone who is not on the channel Access List (3.0.2)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tatus (mode 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  <w:tab/>
        <w:t>SE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STRICTED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, only people on the channel Access List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For users who are not on the Access List, it will behav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on the AKICK (3.2.2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CURE, Users are forced first to identify to NickServ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channel, or be booted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1</w:t>
        <w:tab/>
        <w:t>SE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PRIVATE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displaying of a channel in a LIST (3.2.1)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se of the USERS (3.2.3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2</w:t>
        <w:tab/>
        <w:t>SET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REVENGE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bans someone who is equal to or higher to them on the acces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ck/deop's someone who is higher them on the access list, i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's REVENGE function.  What happens when this is triggere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By default, the revenge level is set to NONE, but if changed,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</w:t>
        <w:tab/>
        <w:t>The offending action (if ban or deop) is revers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OP</w:t>
        <w:tab/>
        <w:t>The offender is deoped (mode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</w:t>
        <w:tab/>
        <w:t>The offender is kicked fro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BAN</w:t>
        <w:tab/>
        <w:t>The offender is banned (nick!*@*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BAN</w:t>
        <w:tab/>
        <w:t>The offender is banned (*!*user@*.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BAN</w:t>
        <w:tab/>
        <w:t>The offender is banned (*!*@host) and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</w:t>
        <w:tab/>
        <w:t>Whatever triggered the Revenge is done back to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3</w:t>
        <w:tab/>
        <w:t>SE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ET &lt;channel&gt; JOIN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join the channel when it is created (ie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).  ChanServ will automatically OP itself.  If kicked, it will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op itself.  If deoped, it will re-op itself.  Setting this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Serv part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4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EVEL &lt;channel&gt; SET &lt;typ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RESET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LEVEL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what level is needed on the Access List (3.0.2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rtain things.  The types, and default level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/MSG ChanServ HELP LEV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set the access level required for &lt;type&gt; to 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reset the access level required for &lt;type&gt;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users) will show what types/functions you have access t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for founder or people with SET access) will show a listing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access level is requi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What else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now your channel is setup and configured and ready to roll 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theres more!  ChanServ has a few little extra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aswell.  These features vary from the purely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most-but-not-quite essent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FO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profile a channel.  It displays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nel (3.1.2), channel URL (3.1.3) if se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the founder (3.1.0), their settings (eg. topic lock, privat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registered, when it was last 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LIST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matching a pattern up until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tches have been shown.  It will also show the chann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2).  Channels set PRIVATE (3.1.11) will not show up. If no li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50 is set to the 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G ChanServ LIST #d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List of entries matching #dark*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            Admin/Operator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Wave             Haven for the Darker Soul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    #DarkerNet-Help       General IRC Hel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Serv- End of list - 3/3 match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AKICK &lt;channel&gt; ADD &lt;nick|hostmas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DEL &lt;nick|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AKICK &lt;channel&gt;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-kick and ban a user (or hostmask (1.2.1)) upo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If a reason is specified, it is used in the Kick reason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s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nickname or hostmask (1.2.1) to the AutoKick lis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either a registered nickname or hostmask.  A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remove a nickname or hostmask (1.2.1) from the AutoKick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a nickname, hostmask or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entries on the AutoKick li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ttern is specified, it will display all tha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SER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users currently in a channel.  + in front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user is a voice, @ denotes a Channel Operat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nnels that are set PRIVATE (3.1.11).  This require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 LEVELS (3.1.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INVIT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ite you to a channel (assuming you have acces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VOICE / DE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v or -v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  <w:tab/>
        <w:t>OP / 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DE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set move +o or -o to your ni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command set with LEVELS (3.1.14)).  This is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t are set SECURE and you forgot to IDENTIFY (2.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  <w:tab/>
        <w:t>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B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hanServ unban you if you are banned on a channel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is command set with LEVELS (3.1.1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CLEAR &lt;channel&gt;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ChanServ CLEAR &lt;channel&gt;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remove all modes currently set on channel (including key's,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te only, et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 will remove all bans (+b) from the channel.  If someone enter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is on the AKICK list, the ban will be re-set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ill devoice (-v) all users who have a voice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will deop (-o) all users who have Channel Operator status (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kick everyone from channel (used mostly for re-synching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and free it up for anyone els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f you dont visit a channel anymore, please do thi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ER (3.1.0) to someon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current channel modes for a channel.  Impleme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nnels that have mlock +k or +i on (will display channel key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ccess to the /MSG ChanServ INVITE command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erv is a function of Magick which allows you to do two things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mo to someone else for them to recieve when they get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as a 'news system' for channels, to be able to keep peop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happenings, etc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s Articles will expire in 21 days (if it has not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SEND &lt;nick|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or News Article to a nick/channel.  The recipia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Registered Nick (2.0.0) or Channel (3.0.0)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mo to someone who is ignoring you (2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your Memos, or a channels News Articles, aswell as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date/time they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READ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memo &lt;num&gt;, or channel news article &lt;num&gt;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.  If "ALL" is specified as &lt;num&gt; you will read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DEL [channel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your memo &lt;num&gt;, or channel news article &lt;num&gt;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.  Deleting a memo will NOT renumber them - each new m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&lt;last-memo-number&gt;+1, wether there are free slots befor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"ALL" is specified as &lt;num&gt; you will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Channel news articles, you may only delete artic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less you have NEWSDEL access (set with LEVELS (3.1.14)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NEWSDEL access to be able to delete "ALL" fo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FORWARD [channel] &lt;num&gt; &lt;nick|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ward a Memo or channel News Article to another destin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nother registered user (2.0.0) or channel (3.0.0)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es from your own memos, [FWD: your-nick]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if from a channel's News base, [FWD: sender/channel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warding from a channel, you must have NEWSREAD (as set wi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14)) access, and when forwarding to a channel, you must have NEW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with LEVELS (3.1.14))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</w:t>
        <w:tab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REPLY &lt;num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y to a memo you have recieved.  You may only specify a mem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memos (ie. not for channel news articles).  This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SEND, but saves you having to re-type the nickname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This also appends [REPLY] to the beginning of the memo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ant knows it is a reply to something they hav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has a few other services which you may notice around up its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re either informational only, or serve no real purpose.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listed, only HelpServ will respond to me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Hel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HelpServ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erv is just a little informational service that hold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t fit anywhere else.  Usually i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self, the admins, the servers, rules, etc.  Usually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ic's that you can ask for help on the following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HelpServ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Global Not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oticer's nick changes, depending on the IRC Network you ar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 is just there to deliver messages to ALL users.  Any time you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message from global noticer (the same message when you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).  Also if you recieve a message from out of the b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oticer, then an IRC Operator has just send everyone a pres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Dev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x joke.  Anything sent to this user will just evaporate into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is user serves absolutely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RC/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 few special privilages on services over norma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should be aware of.  One of them (as you might notic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IRC Operator flag, but there are many other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noticed the term Services Operator about and ask -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?  Services Operators are people who have extra special po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luding the ability to find out a Channel or Nicknam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have forgotten it, aswell as other judite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How to they effe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the power to KILL and KLINE (ban) you from IRC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know, but through services they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E you from EVERY server on the network (called AutoKILL)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ne in extreme cases.  When an IRC Operator sets an AKI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fter a period of time (normally 7 days), however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e that doesnt expire (moral? dont piss them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also have the ability to stop you from using a nicknam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LINE) on a server.  Through services however (only on some IRC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stop the nick being used on ALL servers.  This is called SQ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s an in-built Clone Detection.  If you have more than a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nections from the same host, the new connection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RC Operators are ignored by clone detection.  Also,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dd "exceptions" to the pre-set clone limit,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simply called the CL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How do they effect my 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users online, even if they have 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set thanks to a function calle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your password for your nick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the same as you executing the DROP (2.2.6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nickname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as if someone else already owned it and had KILL (2.1.2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you from being able to IDENTIFY (2.0.1).  This essenti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your nickname (if your on the access list)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mos, drop your nickname, modify your access list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kely to be used, however in a circumstance that require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manding action, but not quite a nickname DROP or FORBID.  When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While suspended, you are ignoring EVERYONE'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How do they effect my chan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all channels, even if they have mode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set thanks to a function called CHA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ve a function called OVERRIDE.  This function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has 6 levels.  The 6 levels are as follows (explain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Disabled</w:t>
        <w:tab/>
        <w:tab/>
        <w:t>1</w:t>
        <w:tab/>
        <w:t>Al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"low" Levelled</w:t>
        <w:tab/>
        <w:tab/>
        <w:t>3</w:t>
        <w:tab/>
        <w:t>All Service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"high" Levelled</w:t>
        <w:tab/>
        <w:tab/>
        <w:t>5</w:t>
        <w:tab/>
        <w:t>All Service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"low" levelled, IRC Operators will have access to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3.2.3), INVITE (3.2.4), OP / DEOP (3.2.5), VOICE / DEVOICE (3.2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BAN (3.2.7), as well as being able to LIST the ACCESS (3.0.2), A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) and LEVEL (3.1.13) lists.  They will also be immune to AKICK (3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NGE (3.1.12), and will be able to be opped regardless of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1.9).  Services Operators will have access to CLEAR (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"high" levelled, the above IRC Operator access'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ervices Operators, and the Services Operator command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s Admins.  If set to levels 1, 3 or 5, ALL command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at level.  If unsure of what level override is on, ask a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y will be able to find out what leve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kick any user from a channel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have access to see or change a channel's modes via.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obtain the password for a channe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it, or it has been found out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cibly de-register a channel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you executing the DROP (3.2.9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FORBID any channel from being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just as if someone else had already registered i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(3.1.10)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have access to a function called SUSPE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access list of a channel meaningless.  All 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under-level access (without identifying)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revious founder) will have equivilant to level 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do things available to level 0 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ing news).  IRC Operators will recieve Auto Voice. 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spended, all access lists and settings are restored to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Services Operators/IRC Operators will have to abide b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ckServ, ChanServ, etc?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my nickname/channel? 2.0.0,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nickname, but I keep getting locked out of it!?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ore than one nickname, but keeping them up is a hastle! 2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NickServ keep telling me to identify each time I log on?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my channel, but I have no access to it!? 3.0.1, 3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rgotten my nick/channel password, how do I find it out again? 6.1,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ole my (registered) nick, what do I do? 2.1.2, 2.2.3, 2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linked a nick that I dont want to my nick, what do I do? 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ChanServ join my channel? 3.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nnel is sortov private, can services help? 3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memo flooding me!!! What do I do? 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a +i (invite only) channel? 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banned!  How do I get in? 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saying I've got memos - What do I do? 4.1, 4.2,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mlock +k or +i channels? 3.2.4, 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hange my NickServ/ChanServ Password? 2.0.1/3.0.1 then 2.1.4/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heck are you anyway?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