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Stats -- channels.ht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somewhat complex, so I've written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DumpChans option on in the conf, OperStat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channels.html from it's directory, and spits out a channels.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urrent list of the channels on the network.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b update. It's up to you to make sure this file get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useful (like your website) .. The crontab file mvchan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to another directory, but at current this requires your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the same machine as Oper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Stats reads the os-channels.html file, and replace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with information, such as channel names and topic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left as it was found, giving you maximum flexib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okens, and what they'll be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 - Last Updated - Replaced with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hu, Apr 05, 2001, 06:24:4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 - End of List - Replaced with # users and #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500 users and 500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 - Channel name - Replaced with a chann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 - Channel users - Replaced with user count for 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 - Channel topic - Replaced with topic for 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opic for #Chann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opics are limited to 5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that exceed this are appended with '. . 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T'S VERY IMPORTANT THAT THE $C $U AND $T TOKENS BE ON THE SAME 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're not, then it won't work. While the tokens WILL be re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ext on the line with the token will be duplicat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the table in the default os-channel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using a fixed width font like lucida cons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listing section of the page, or else your lis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seful (and I mean useful to more peopl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) suggestion for another token, email me at cygnus@uniserve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kens are case sensitive. If you put $t, it will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in the html file that ISN'T a token will be lef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ith $C, $U or $T in them will be replicated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Thus, if you have 5 lines with $T in them, you'll get each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5 times. Each of these tokens only needs to be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is function with about 8500 channels on my testnet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html file was about 3.7MB. This is, of course, quite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ml file. Eventually I might have the channels list optional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alphabetical listings.. a.html, b.html, etc. This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smaller, but of course there would be more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like to do this and submit a patch, go for i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to it .. eventually .. or not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: Java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a plain ol' channels list is neat and all, but it'd be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something. So you can make each channel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JavaClient enabled in the conf, then OperStat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nel clickable, calling the openChat function f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assumes that you have left the openChat function int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channels.html. If not, then obviously it won't work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t code in the openChat function to match your java cli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de is set up for EIRC (http://eirc.sourceforge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edit the openChat function, otherwise all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on my network. Not that this is a BAD thing 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the channels.html file, or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 (as long as its somewhat related to stats) let m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