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Stats -- channels.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omewhat complex, so I've written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DumpChans option on in the conf, OperSta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channels.html from it's directory, and spits out a channels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rrent list of the channels on the network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b update. It's up to you to make sure this file ge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useful (like your website) .. The crontab file mvcha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another directory, but at current this requires y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me machine as Ope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Stats reads the os-channels.html file, and replac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th information, such as channel names and topic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ft as it was found, giving you maximum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kens, and what they'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- Last Updated - Replaced with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hu, Apr 05, 2001, 06:24:4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 - End of List - Replaced with # users and #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500 users and 5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 - Row - If you want to make use of the style-sheet rowlight/row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define this. This will call the rowlight and row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in alterna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- Chat Links - This will be either mIRCLinks, Java links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con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 - Channel name - Replaced with a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 - Channel users - Replaced with user count fo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- Channel topic - Replaced with topic fo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pic for #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pics are limited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that exceed this are appended with '. . 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T'S VERY IMPORTANT THAT THE $R, $H, $C, $U AND $T TOKENS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* If they're not, then it won't work. While the tok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only the text on the line with the toke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ss up the table in the default os-channe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using a fixed width font like lucida cons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listing section of the page, or else your lis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seful (and I mean useful to more peopl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suggestion for another token, email me at cygnus@uniserve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s are case sensitive. If you put $t, i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in the html file that ISN'T a token will be lef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$R, $H, $C, $U or $T in them will be replica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us, if you have 5 lines with $T in them, you'll get each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5 times. Each of these tokens only needs to b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function with about 8500 channels on my testnet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tml file was about 3.7MB. This is, of course,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file. Eventually I might have the channels list optional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lphabetical listings.. a.html, b.html, etc.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smaller, but of course there would be mor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like to do this and submit a patch, go for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to it .. eventually .. or no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: Java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 plain ol' channels list is neat and all, but it'd be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something. So you can make each channel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avaClient enabled in the conf, then OperStat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lickable, calling the openChat function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assumes that you have left the openChat function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channels.html. If not, then obviously it won't work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 code in the openChat function to match your java cl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 is set up for EIRC (http://eirc.sourceforge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dit the openChat function, otherwise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on my network. Not that this is a BAD thing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0.2.1, OperStats also supports mIRCLink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va chat links. mIRCLinks work with any client that supports irc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which is pretty much mIRC right now. More information about mIR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http://www.mirc.com/mirclink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channels.html file, 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(as long as its somewhat related to stats)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