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Stats -- tldstats.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DumpTLDs option on in the conf, OperSta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tldstats.html from its directory, and spits out a tldstats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ily TLD statistics in it. This is done with each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It's up to you to make sure this file gets mov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like your website) .. The crontab file mvtldstats will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, but at current this requires your websit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as Ope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Stats reads the os-tldstats.html file, and replac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th information, such as tld names and description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ft as it was found, giving you maximum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kens, and what they'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- Last Updated - Replaced with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hu, Apr 05, 2001, 06:24:4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 - End of List - Replaced with # hits and # t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50 hits in 5 T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 - Percentage of daily hits this TLD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 - Remaining percentage (to line up the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- Long name of this TLD (ie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- Short name of this TLD (ie,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 - Actual hit count for this T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 - Either blank, or an s, depending on the $C token (ie, hit or h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 - Logo image. If you want to show an image, such as your network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channels.html, this token will be replac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 The path to it is defined in operstats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and keep the table source for the graph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, otherwise it likely won't look righ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ggestion for how to construct this graph (perhaps even,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perStats generate image files) I'd love to hear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s are case sensitive. If you put $t, i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in the html file that ISN'T a token will be lef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$P, $R, $N, $T, $C or $S in them will be replic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ld. Thus, if you have 5 lines with $T in them, you'll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 5 times. Each of these tokens only needs to be in the source fi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tldstats.html file, 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(as long as its somewhat related to stats)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