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Stats -- Web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Stats contains numerous files which give provide som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for your website. You can chose which of thes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operstats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e php files, please make sure you copy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css file for them to use, or the files won't look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style.css is available in the dist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lso reference serveral images. Thes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called imgs. You can easily edit the temp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though. Defaults for the images are in dist/im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files OperStats can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generates a list of channels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 If you configure it to do so in operstats.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will have mIRCLinks or Java link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tats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generates a list of servers OperSt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ing. These servers may not be on the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, but they're still listed.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SS SERVERS. Each server is a lin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an output similar to SS STAT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dstats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generates a list of TLDs the network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from during the current day, along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its from each tld and a bar graph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its each tld accounts for out of the hit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several php variables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be included to show current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twork on y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emplates for three of these files: os-channels.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serverstats.php, and os-tldstats.php. You can edit the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output of the files. The design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 to you, however there are several rules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ll use a series of tokens which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th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kens are common to all of the gener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W -- The NetworkName directive as defined in operstat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 -- The LogoImage directive as defined in operstat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U -- The time the fil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N -- General ending information, such as '40 hits in 5 t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A -- Item name. Channel, TLD, or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C -- Count. Users on channel, clients on server, or tld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E -- Description. Channel topic, tld description, 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L -- ChannelLink in channels.php. Either mIRCLink, Jav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oth. In serverstats.php, a servers Current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, if you don't use either mIRCLinks or Java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L will return N/A. You can remove the $CL to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channels.php, but be sure to remove the ch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S -- In serverstats.php, the time the server was firs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perStats. In tldstats.php, either a letter 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C -- The Row Color. This alternates between the row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dark items defined in style.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kens are specific to os-serverstats.p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P -- The number of times the server has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Q -- The server's last quit message when it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C -- The servers highest cli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T -- When the servers Max Client count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L -- The server's peak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D -- The servers total dow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D -- The servers downtime in its last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S -- The time of the server's last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L -- The server's version repl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kens are specific to os-tldstats.p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P -- Remaining Percent. The percentage of the bar grap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P -- Used Percent. The percentage of the bar grap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$NA token is found in a file, any lines which co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are repeated once for each item. For example, in os-channels.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$NA are repeated once for each channel.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$NA used ONCE in any file. In order for OperStats to wor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generating the lists, numerous tokens and html code ne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in order to properly create individual table cells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that you want duplicated for each item needs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with the $NA token, or it's no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file of the bunch is stats.php. This fi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by OperStats. It contains 8 php variab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 your website. An example of these variables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s available in dist/statsexample.p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serstat -- The current number of us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hanstat -- The current number of channel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rvstat -- The current number of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axusers -- The highest number of us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axchans -- The highest number of channel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axservs -- The highest number of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etspeed -- The current network speed (ie, 1.04K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tcount -- The number of hits (client connections)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bout these files, pleas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abber.net/board and post your ques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